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ôle de mathématiques sur la formation des pri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I 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Un livre dont le prix catalogue est 70 F est soldé 56 F dans un grand magasin alors que dans une librairie on le propose avec une remise de 15 %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est le pourcentage de rabais effectué dans le grand magasin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est le prix de vente après réduction dans la librairi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I 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 commerçant achète une marchandise pour un prix d’achat brut de 25 000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bénéficie d’une remise de 3 % et d’un escompte de 2 %. Quel est le prix d’achat ne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s frais divers causés par le transport, le stockage et la manutention de la marchandise représentent 12 % du prix d’achat net. Quel est le coût d’achat de la marchandis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taux de marque appliqué par le commerçant est de 20 %.Calculer le prix de vente hors t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r le coefficient multiplicateur permettant de passer du prix d’achat brut au prix de vente hors t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II ]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On donne la facture incomplète suivante 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  <w:t>Prix de vente brut……………………………………</w:t>
        <w:tab/>
        <w:t>7 000,00</w:t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  <w:t>Remise ( t % )</w:t>
        <w:tab/>
        <w:t>……………………………………</w:t>
        <w:tab/>
        <w:tab/>
        <w:t>…..(a)…</w:t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  <w:t>Net commercial……………………………………</w:t>
        <w:tab/>
        <w:tab/>
        <w:t>..…(b)....</w:t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  <w:t>Escompte 2 %</w:t>
        <w:tab/>
        <w:t>...………………………………….</w:t>
        <w:tab/>
        <w:tab/>
        <w:t xml:space="preserve">   112,00</w:t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  <w:t>Prix de vente net HT………………………………</w:t>
        <w:tab/>
        <w:tab/>
        <w:t>…..(c)…</w:t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  <w:t>TVA 22 %</w:t>
        <w:tab/>
        <w:t>……………………………………</w:t>
        <w:tab/>
        <w:tab/>
        <w:t>…..(d)…</w:t>
      </w:r>
    </w:p>
    <w:p>
      <w:pPr>
        <w:pStyle w:val="TextBody"/>
        <w:ind w:left="708" w:hanging="0"/>
        <w:rPr/>
      </w:pPr>
      <w:r>
        <w:rPr/>
        <w:t>PV TTC</w:t>
      </w:r>
      <w:r>
        <w:rPr>
          <w:lang w:val="fr-FR"/>
        </w:rPr>
        <w:tab/>
        <w:t>……………………………………</w:t>
        <w:tab/>
        <w:tab/>
        <w:t>…..(e)…</w:t>
      </w:r>
    </w:p>
    <w:p>
      <w:pPr>
        <w:pStyle w:val="Heading5"/>
        <w:ind w:left="70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alculez a, b, c, d, e et t.(Détailler les calcul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Cs/>
        </w:rPr>
      </w:pPr>
      <w:r>
        <w:rPr>
          <w:bCs/>
        </w:rPr>
        <w:t>IV ]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vec les conditions de vente suivantes, calculer le coefficient multiplicateur permettant de passer du prix d’achat brut vers le prix de vente TTC :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Remise 5 %, frais d’achat 10 % du prix d’achat net, taux de marque 35 %, TVA à 20,6 %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BEP VAM 2</w:t>
    </w:r>
    <w:r>
      <w:rPr>
        <w:vertAlign w:val="superscript"/>
        <w:lang w:val="fr-FR"/>
      </w:rPr>
      <w:t>ème</w:t>
    </w:r>
    <w:r>
      <w:rPr>
        <w:lang w:val="fr-FR"/>
      </w:rPr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5:00:00Z</dcterms:created>
  <dc:creator>TESTI</dc:creator>
  <dc:description/>
  <dc:language>en-US</dc:language>
  <cp:lastModifiedBy>TESTI</cp:lastModifiedBy>
  <dcterms:modified xsi:type="dcterms:W3CDTF">1999-06-30T21:40:00Z</dcterms:modified>
  <cp:revision>5</cp:revision>
  <dc:subject/>
  <dc:title>Contrôle de mathématiques sur la formation des prix</dc:title>
</cp:coreProperties>
</file>