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VOIR DE MATHEMATIQUES CH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es systèmes d’équatio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  <w:u w:val="single"/>
        </w:rPr>
        <w:t>Problème I :</w:t>
      </w:r>
      <w:r>
        <w:rPr>
          <w:i/>
          <w:sz w:val="28"/>
        </w:rPr>
        <w:t xml:space="preserve"> (5 points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 libraire a vendu 168 livres ; les uns à 18 F, les autres à 20 F pour une somme totale de 3 224 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ombien a-t-il vendu de livres de chaque sorte ?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Résoudre le problème graphiquement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Problème II :</w:t>
      </w:r>
      <w:r>
        <w:rPr>
          <w:sz w:val="28"/>
        </w:rPr>
        <w:t xml:space="preserve"> </w:t>
      </w:r>
      <w:r>
        <w:rPr>
          <w:i/>
          <w:sz w:val="28"/>
        </w:rPr>
        <w:t>(5 points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érie dispose d’une somme de 100 F pour acheter des livres qu’elle choisit dans deux séries différentes, A et B.</w:t>
      </w:r>
    </w:p>
    <w:p>
      <w:pPr>
        <w:pStyle w:val="Normal"/>
        <w:rPr>
          <w:sz w:val="28"/>
        </w:rPr>
      </w:pPr>
      <w:r>
        <w:rPr>
          <w:sz w:val="28"/>
        </w:rPr>
        <w:t xml:space="preserve">Si elle choisit 4 livres de la série A et 5 livres de la série B, il lui manque 3 F ; </w:t>
      </w:r>
    </w:p>
    <w:p>
      <w:pPr>
        <w:pStyle w:val="Normal"/>
        <w:rPr>
          <w:sz w:val="28"/>
        </w:rPr>
      </w:pPr>
      <w:r>
        <w:rPr>
          <w:sz w:val="28"/>
        </w:rPr>
        <w:t>si elle choisit 5 livres de la  série A et 3 livres de la série B, il lui reste 0,50 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° Traduisez les données par un système de 2 équations 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° Calculez le prix d’un livre de chaque séri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Problème III :</w:t>
      </w:r>
      <w:r>
        <w:rPr>
          <w:i/>
          <w:sz w:val="28"/>
        </w:rPr>
        <w:t xml:space="preserve"> (5 points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 responsable informatique d’une entreprise effectue deux commandes successives de matériels identiques :</w:t>
      </w:r>
    </w:p>
    <w:p>
      <w:pPr>
        <w:pStyle w:val="Normal"/>
        <w:rPr>
          <w:sz w:val="28"/>
        </w:rPr>
      </w:pPr>
      <w:r>
        <w:rPr>
          <w:sz w:val="28"/>
        </w:rPr>
        <w:t>Commande n°1 : trois ordinateurs et une imprimante : 75 000 F</w:t>
      </w:r>
    </w:p>
    <w:p>
      <w:pPr>
        <w:pStyle w:val="Normal"/>
        <w:rPr>
          <w:sz w:val="28"/>
        </w:rPr>
      </w:pPr>
      <w:r>
        <w:rPr>
          <w:sz w:val="28"/>
        </w:rPr>
        <w:t>Commande n°2 : un ordinateur et trois imprimantes : 65 000 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. Calculez le prix d’un ordinateur et d’une imprimant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 Les prix sont des prix hors taxes. Calculez les montants TTC des deux factures (taux 20,6%)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blème IV :</w:t>
      </w:r>
      <w:r>
        <w:rPr>
          <w:i/>
          <w:sz w:val="28"/>
        </w:rPr>
        <w:t xml:space="preserve"> (5 points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n viticulteur vend un certain nombre de bouteilles de vin : les unes, remplies de vin rouge, à 4 F la bouteille; les autres, remplies de vin blanc, à 6 F la bouteille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alculez le nombre de bouteilles de chaque sorte sachant qu’il a vendu 500 bouteilles de vin blanc de plus que de bouteilles de vin rouge, et que le prix total de cette vente a été de 16 000F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VAM 1</w:t>
    </w:r>
    <w:r>
      <w:rPr>
        <w:vertAlign w:val="superscript"/>
      </w:rPr>
      <w:t>ère</w:t>
    </w:r>
    <w:r>
      <w:rPr/>
      <w:t xml:space="preserve"> anné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9:01:00Z</dcterms:created>
  <dc:creator>Tof</dc:creator>
  <dc:description/>
  <dc:language>en-US</dc:language>
  <cp:lastModifiedBy>TESTI</cp:lastModifiedBy>
  <dcterms:modified xsi:type="dcterms:W3CDTF">1999-10-12T09:01:00Z</dcterms:modified>
  <cp:revision>2</cp:revision>
  <dc:subject/>
  <dc:title>DEVOIR DE MATHEMATIQUES CH5</dc:title>
</cp:coreProperties>
</file>