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9055" cy="21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.65pt;height:17.3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ge">
                  <wp:posOffset>900430</wp:posOffset>
                </wp:positionV>
                <wp:extent cx="5805170" cy="4394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gende"/>
                              <w:rPr/>
                            </w:pPr>
                            <w:r>
                              <w:rPr/>
                              <w:t>CHAPITRE XIII</w:t>
                              <w:tab/>
                              <w:tab/>
                              <w:t>EQUIVALENCE D’EFFETS DE COMMERCE</w:t>
                            </w:r>
                          </w:p>
                          <w:p>
                            <w:pPr>
                              <w:pStyle w:val="Lgend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1pt;height:34.6pt;mso-wrap-distance-left:0pt;mso-wrap-distance-right:7.05pt;mso-wrap-distance-top:0pt;mso-wrap-distance-bottom:0pt;margin-top:70.9pt;mso-position-vertical-relative:page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Lgende"/>
                        <w:rPr/>
                      </w:pPr>
                      <w:r>
                        <w:rPr/>
                        <w:t>CHAPITRE XIII</w:t>
                        <w:tab/>
                        <w:tab/>
                        <w:t>EQUIVALENCE D’EFFETS DE COMMERCE</w:t>
                      </w:r>
                    </w:p>
                    <w:p>
                      <w:pPr>
                        <w:pStyle w:val="Lgend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I ] Définition :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Un effet est équivalent</w:t>
      </w:r>
      <w:r>
        <w:rPr>
          <w:sz w:val="24"/>
        </w:rPr>
        <w:t>, à une date donnée, à un ensemble de plusieurs effets, si à cette date, sa valeur actuelle est égale à la somme des valeurs des autres effet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La date à laquelle les effets sont équivalents est la</w:t>
      </w:r>
      <w:r>
        <w:rPr>
          <w:i/>
          <w:sz w:val="24"/>
        </w:rPr>
        <w:t xml:space="preserve"> date d’équivalence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II ] Représentation schématique du problème 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it un effet unique remplacé par deux effets 1 et 2, au jour j, notons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Les valeurs nominales : VN , V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, VN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ont pour dates d’échéance : j + n , j + 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, j + 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</w:rPr>
        <w:t>Les valeurs actuelles : A ,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,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ont pour date de remplacement : 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A                     VN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0435</wp:posOffset>
                </wp:positionH>
                <wp:positionV relativeFrom="paragraph">
                  <wp:posOffset>67310</wp:posOffset>
                </wp:positionV>
                <wp:extent cx="992505" cy="635"/>
                <wp:effectExtent l="0" t="63500" r="635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5.3pt" to="152.15pt,5.3pt" stroked="t" o:allowincell="f" style="position:absolute">
                <v:stroke color="black" weight="9360" startarrow="block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3605</wp:posOffset>
                </wp:positionH>
                <wp:positionV relativeFrom="paragraph">
                  <wp:posOffset>40005</wp:posOffset>
                </wp:positionV>
                <wp:extent cx="635" cy="1353185"/>
                <wp:effectExtent l="63500" t="635" r="635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3.15pt" to="71.15pt,109.65pt" stroked="t" o:allowincell="f" style="position:absolute">
                <v:stroke color="black" weight="9360" dashstyle="shortdot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2305</wp:posOffset>
                </wp:positionH>
                <wp:positionV relativeFrom="paragraph">
                  <wp:posOffset>67310</wp:posOffset>
                </wp:positionV>
                <wp:extent cx="635" cy="1353185"/>
                <wp:effectExtent l="63500" t="635" r="635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5.3pt" to="152.15pt,111.8pt" stroked="t" o:allowincell="f" style="position:absolute">
                <v:stroke color="black" weight="9360" dashstyle="shortdot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effet unique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A</w:t>
      </w:r>
      <w:r>
        <w:rPr>
          <w:sz w:val="24"/>
          <w:vertAlign w:val="subscript"/>
        </w:rPr>
        <w:t xml:space="preserve">1                   </w:t>
      </w:r>
      <w:r>
        <w:rPr>
          <w:sz w:val="24"/>
        </w:rPr>
        <w:t xml:space="preserve">                                   VN</w:t>
      </w:r>
      <w:r>
        <w:rPr>
          <w:sz w:val="24"/>
          <w:vertAlign w:val="subscript"/>
        </w:rPr>
        <w:t>1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0435</wp:posOffset>
                </wp:positionH>
                <wp:positionV relativeFrom="paragraph">
                  <wp:posOffset>80645</wp:posOffset>
                </wp:positionV>
                <wp:extent cx="2074545" cy="635"/>
                <wp:effectExtent l="0" t="63500" r="635" b="635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6.35pt" to="237.35pt,6.35pt" stroked="t" o:allowincell="f" style="position:absolute">
                <v:stroke color="black" weight="9360" startarrow="block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4345</wp:posOffset>
                </wp:positionH>
                <wp:positionV relativeFrom="paragraph">
                  <wp:posOffset>86995</wp:posOffset>
                </wp:positionV>
                <wp:extent cx="635" cy="812165"/>
                <wp:effectExtent l="63500" t="635" r="635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6.85pt" to="237.35pt,70.75pt" stroked="t" o:allowincell="f" style="position:absolute">
                <v:stroke color="black" weight="9360" dashstyle="shortdot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effet n° 1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A</w:t>
      </w:r>
      <w:r>
        <w:rPr>
          <w:sz w:val="24"/>
          <w:vertAlign w:val="subscript"/>
        </w:rPr>
        <w:t xml:space="preserve">2                                                                                                                      </w:t>
      </w:r>
      <w:r>
        <w:rPr>
          <w:sz w:val="24"/>
        </w:rPr>
        <w:t xml:space="preserve"> VN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76725</wp:posOffset>
                </wp:positionH>
                <wp:positionV relativeFrom="paragraph">
                  <wp:posOffset>107315</wp:posOffset>
                </wp:positionV>
                <wp:extent cx="635" cy="271145"/>
                <wp:effectExtent l="63500" t="635" r="635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5pt,8.45pt" to="336.75pt,29.75pt" stroked="t" o:allowincell="f" style="position:absolute">
                <v:stroke color="black" weight="9360" dashstyle="shortdot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0435</wp:posOffset>
                </wp:positionH>
                <wp:positionV relativeFrom="paragraph">
                  <wp:posOffset>107315</wp:posOffset>
                </wp:positionV>
                <wp:extent cx="3336925" cy="635"/>
                <wp:effectExtent l="0" t="63500" r="635" b="635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8.45pt" to="336.75pt,8.45pt" stroked="t" o:allowincell="f" style="position:absolute">
                <v:stroke color="black" weight="9360" startarrow="block" startarrowwidth="wide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effet n° 2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emps              j                       j + n                     j + 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                     J + 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I ] Formules 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A                        =         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                          +          A</w:t>
      </w:r>
      <w:r>
        <w:rPr>
          <w:sz w:val="24"/>
          <w:vertAlign w:val="subscript"/>
        </w:rPr>
        <w:t xml:space="preserve">2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VN - E                      =     VN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- 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                     +      VN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-E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VN - VN x </w:t>
      </w:r>
      <w:r>
        <w:rPr>
          <w:sz w:val="24"/>
          <w:u w:val="single"/>
        </w:rPr>
        <w:t>D</w:t>
      </w:r>
      <w:r>
        <w:rPr>
          <w:sz w:val="24"/>
        </w:rPr>
        <w:t xml:space="preserve"> x</w:t>
      </w:r>
      <w:r>
        <w:rPr>
          <w:sz w:val="24"/>
          <w:u w:val="single"/>
        </w:rPr>
        <w:t xml:space="preserve"> T</w:t>
      </w:r>
      <w:r>
        <w:rPr>
          <w:sz w:val="24"/>
        </w:rPr>
        <w:t xml:space="preserve">     =     V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V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x </w:t>
      </w:r>
      <w:r>
        <w:rPr>
          <w:sz w:val="24"/>
          <w:u w:val="single"/>
        </w:rPr>
        <w:t>D</w:t>
      </w:r>
      <w:r>
        <w:rPr>
          <w:sz w:val="24"/>
          <w:u w:val="single"/>
          <w:vertAlign w:val="subscript"/>
        </w:rPr>
        <w:t>1</w:t>
      </w:r>
      <w:r>
        <w:rPr>
          <w:sz w:val="24"/>
        </w:rPr>
        <w:t xml:space="preserve"> x </w:t>
      </w:r>
      <w:r>
        <w:rPr>
          <w:sz w:val="24"/>
          <w:u w:val="single"/>
        </w:rPr>
        <w:t>T</w:t>
      </w:r>
      <w:r>
        <w:rPr>
          <w:sz w:val="24"/>
          <w:u w:val="single"/>
          <w:vertAlign w:val="subscript"/>
        </w:rPr>
        <w:t>1</w:t>
      </w:r>
      <w:r>
        <w:rPr>
          <w:sz w:val="24"/>
        </w:rPr>
        <w:t xml:space="preserve">     +     V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V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x </w:t>
      </w:r>
      <w:r>
        <w:rPr>
          <w:sz w:val="24"/>
          <w:u w:val="single"/>
        </w:rPr>
        <w:t>D</w:t>
      </w:r>
      <w:r>
        <w:rPr>
          <w:sz w:val="24"/>
          <w:u w:val="single"/>
          <w:vertAlign w:val="subscript"/>
        </w:rPr>
        <w:t>2</w:t>
      </w:r>
      <w:r>
        <w:rPr>
          <w:sz w:val="24"/>
        </w:rPr>
        <w:t xml:space="preserve"> x </w:t>
      </w:r>
      <w:r>
        <w:rPr>
          <w:sz w:val="24"/>
          <w:u w:val="single"/>
        </w:rPr>
        <w:t>T</w:t>
      </w:r>
      <w:r>
        <w:rPr>
          <w:sz w:val="24"/>
          <w:u w:val="single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</w:t>
      </w:r>
      <w:r>
        <w:rPr>
          <w:sz w:val="24"/>
          <w:vertAlign w:val="subscript"/>
        </w:rPr>
        <w:t xml:space="preserve">   </w:t>
      </w:r>
      <w:r>
        <w:rPr>
          <w:sz w:val="24"/>
        </w:rPr>
        <w:t xml:space="preserve">       </w:t>
      </w:r>
      <w:r>
        <w:rPr>
          <w:sz w:val="24"/>
        </w:rPr>
        <w:t>360 100                               360  100                                 360  1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Application aux problèmes :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Une des valeurs ci-dessus sera à calculer, cette inconnue sera donc remplacée par </w:t>
      </w:r>
      <w:r>
        <w:rPr>
          <w:b/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V ] Exemple 1 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eux effets de valeurs nominales 5 000 F et 3 000 F, échéant respectivement le 30 juin et le 30 juillet, sont remplacés le 31 mai par un effet unique échéant le 29 aoû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et échange est négocié le 31 mai, date d’équivalence. </w:t>
      </w:r>
    </w:p>
    <w:p>
      <w:pPr>
        <w:pStyle w:val="Normal"/>
        <w:jc w:val="both"/>
        <w:rPr/>
      </w:pPr>
      <w:r>
        <w:rPr>
          <w:sz w:val="24"/>
        </w:rPr>
        <w:t>Le taux d’escompte est 7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lle est la valeur nominale de l’effet unique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V ] Exemple  2 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e montant d’une facture s’élève à 12 600 F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ux modes de paiement sont proposés au client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aiement comptant à réception de la facture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aiement par 6 traites de même valeur nominale, échéant chaque mois, la première échéant 3 mois après la date de réception de la factu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Calculez la valeur nominale d’une traite sachant que les modes de règlement sont équivalents au jour de la réception de la facture. Le taux d’escompte est 15%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XERCIC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xercice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 effet de 7 500 F échéant le 12 mars est remplacé par un autre échéant le 21 avril. Cet échange est négocié le 20 février, date d’équivalence. Le taux d’escompte est 18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lle est la nouvelle valeur nominale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xercice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n client qui a des difficultés de trésorerie demande à son fournisseur de reporter de 30 jours l’échéance de son effet. Il formule cette demande 15 jours avant l’échéance prévue. La valeur nominale du premier effet étant de 6 000 F, et celle de l’effet de remplacement 6 076,43 F, calculer le taux d’escompte pratiqu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xercice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n appareil électroménager coûte 4 500 F au comptant. Il est payable à crédit avec un versement comptant de 1 000 F et trois mensualités égales, la première un mois après l’achat. Le taux du crédit étant 6 %, calculer la valeur commune des mensualité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xercice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mars un commerçant demande le remplacement par un effet unique, échéant le 30 mai, des effets suivant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°) 4 560 F échéant le 31 mars.</w:t>
      </w:r>
    </w:p>
    <w:p>
      <w:pPr>
        <w:pStyle w:val="Normal"/>
        <w:jc w:val="both"/>
        <w:rPr/>
      </w:pPr>
      <w:r>
        <w:rPr>
          <w:sz w:val="24"/>
        </w:rPr>
        <w:t>2°) 5 220 F échéant le 10 avri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°) 7 200 F échéant le 30 avri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alculer la valeur nominale de l’effet unique si le taux d’escompte est 15 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xercice 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n commerçant doit payer deux effets : 1 800 F le 21 juillet et 2 100 F le 12 aoû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l demande à son fournisseur de remplacer ces deux effets par un effet unique au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septembre. Quelle serait la valeur nominale de cet effet si la date d’équivalence est le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juillet ? (Taux d’escompte : 12 %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e fournisseur refuse l’offre et propose de remplacer les deux effets par un effet unique de 3 900 F. Quelle serait la date d’échéance de ce nouvel effet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e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août, le commerçant négocie un effet de 4 000 F échéant le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septembre. Les conditions de banque sont les suivantes 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Escompte : 10,2 %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Endos : 0,8 %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Commissions diverses T.V.A incluse : 55 F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lle sera la valeur nette perçue par le commerçant ?</w:t>
      </w:r>
    </w:p>
    <w:p>
      <w:pPr>
        <w:pStyle w:val="Heading1"/>
        <w:rPr/>
      </w:pPr>
      <w:r>
        <w:rPr/>
        <w:t>Exercice 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r payer un mobilier d’une valeur de 30 000 F, le vendeur propos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Soit le paiement comptant de 30 000 F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Soit le versement d’un acompte de 6 800 F, suivi de trois traites de même valeur, 2, 4 et 6 mois après l’ach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l y a équivalence entre les deux modes de paiement, au taux de 10 %, le jour de l’acha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lculer le montant de chaque trai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xercice 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L’achat d’une bibliothèque de 3 342 F peut se faire, au comptant, ou en 9 traites mensuelles égales à 392 F, la première payée le jour de l’ach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Quel est le taux d’escompte pratiqué, si les deux modes de paiement sont équivalents le jour de l’achat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Quel est le prix de vente hors taxe de la bibliothèque ? (T.V.A à 20,6 %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fr-FR"/>
      </w:rPr>
      <w:tab/>
      <w:t xml:space="preserve">Page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4</w:t>
    </w:r>
    <w:r>
      <w:rPr>
        <w:lang w:eastAsia="fr-FR"/>
      </w:rPr>
      <w:fldChar w:fldCharType="end"/>
    </w:r>
    <w:r>
      <w:rPr>
        <w:lang w:eastAsia="fr-F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EPVAM 2</w:t>
    </w:r>
    <w:r>
      <w:rPr>
        <w:vertAlign w:val="superscript"/>
      </w:rPr>
      <w:t>ème</w:t>
    </w:r>
    <w:r>
      <w:rPr/>
      <w:t xml:space="preserve"> anné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4:13:00Z</dcterms:created>
  <dc:creator>TESTI</dc:creator>
  <dc:description/>
  <dc:language>en-US</dc:language>
  <cp:lastModifiedBy>TESTI</cp:lastModifiedBy>
  <dcterms:modified xsi:type="dcterms:W3CDTF">1999-10-18T14:39:00Z</dcterms:modified>
  <cp:revision>7</cp:revision>
  <dc:subject>Equivalence d'effets de commerce</dc:subject>
  <dc:title>Chapitre 13</dc:title>
</cp:coreProperties>
</file>