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ontrôle de mathématiqu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</w:rPr>
        <w:t>l’escompte bancair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 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Un commerçant doit remettre à une banque un effet de commerce de valeur nominale 5 400 F, échéant le 21 mai. Il a le choix entre deux banques A et B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Banque A: Escompte de 11,4 %, Taux d’endos : 0,6 %, Commission fixe : 25 F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Banque B : Escompte 15,2 % , Taux d’endos : 0,8 %, Commission fixe :10 F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Question 1:</w:t>
      </w:r>
      <w:r>
        <w:rPr>
          <w:sz w:val="28"/>
        </w:rPr>
        <w:t xml:space="preserve"> (5 point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Exprimer les agios des deux banques Y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t Y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en fonction de X, le nombre de jours à couri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Question 2 :</w:t>
      </w:r>
      <w:r>
        <w:rPr>
          <w:sz w:val="28"/>
        </w:rPr>
        <w:t xml:space="preserve"> (2 point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omment se nomment les fonctions obtenues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Quel est leur sens de variation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Justifier votre répons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Question 3 :</w:t>
      </w:r>
      <w:r>
        <w:rPr>
          <w:sz w:val="28"/>
        </w:rPr>
        <w:t xml:space="preserve"> (4 point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Représenter graphiquement, dans le même repère orthogonal, les fonctions X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8"/>
        </w:rPr>
        <w:t>Y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t X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8"/>
        </w:rPr>
        <w:t>Y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en fonction de X avec X </w:t>
      </w:r>
      <w:r>
        <w:rPr>
          <w:sz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[0;50]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Question 4 :</w:t>
      </w:r>
      <w:r>
        <w:rPr>
          <w:sz w:val="28"/>
        </w:rPr>
        <w:t xml:space="preserve"> (2 point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éterminer graphiquement dans quel intervalle de jours la banque A est plus avantageuse que la banque B. (Justifier votre répons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Question 5 :</w:t>
      </w:r>
      <w:r>
        <w:rPr>
          <w:sz w:val="28"/>
        </w:rPr>
        <w:t xml:space="preserve"> (4 point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Quel sera dans ce cas le montant de la valeur nette si l’effet est remis à l’escompte le 1 mai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Question 5 :</w:t>
      </w:r>
      <w:r>
        <w:rPr>
          <w:sz w:val="28"/>
        </w:rPr>
        <w:t xml:space="preserve"> (4 point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alculer le taux réel d’escompt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VAM 2</w:t>
    </w:r>
    <w:r>
      <w:rPr>
        <w:vertAlign w:val="superscript"/>
      </w:rPr>
      <w:t>ème</w:t>
    </w:r>
    <w:r>
      <w:rPr/>
      <w:t xml:space="preserve"> anné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3:56:00Z</dcterms:created>
  <dc:creator>Word Development</dc:creator>
  <dc:description/>
  <dc:language>en-US</dc:language>
  <cp:lastModifiedBy>TESTI</cp:lastModifiedBy>
  <cp:lastPrinted>1999-10-18T16:05:00Z</cp:lastPrinted>
  <dcterms:modified xsi:type="dcterms:W3CDTF">1999-10-18T14:05:00Z</dcterms:modified>
  <cp:revision>4</cp:revision>
  <dc:subject/>
  <dc:title>Contrôle de mathématiques</dc:title>
</cp:coreProperties>
</file>