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hapitre 4</w:t>
      </w:r>
    </w:p>
    <w:p>
      <w:pPr>
        <w:pStyle w:val="Heading7"/>
        <w:rPr/>
      </w:pPr>
      <w:r>
        <w:rPr/>
        <w:t>LES SUITES ARITHMETIQUES ET GEOMETR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I ] SUITES DE NOMBR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ne suite de nombres se compose de nombres qui se suivent dans un ordre don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Exemple 1</w:t>
      </w:r>
      <w:r>
        <w:rPr>
          <w:sz w:val="24"/>
        </w:rPr>
        <w:t xml:space="preserve">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0, 1, 2, 3, 4, 5, 6, 7, 8, 9, 10, 11, 12 etc. est la suite des </w:t>
      </w:r>
      <w:r>
        <w:rPr>
          <w:i/>
          <w:sz w:val="24"/>
        </w:rPr>
        <w:t>entiers naturel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Exemple 2</w:t>
      </w:r>
      <w:r>
        <w:rPr>
          <w:sz w:val="24"/>
        </w:rPr>
        <w:t xml:space="preserve">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0, 1 ², 2 ², 3 ², 4 ², 5 ², 6 ², 7 ², 8 ², 9 ², 10 ², 11 ², 12 ² etc. est la suite des </w:t>
      </w:r>
      <w:r>
        <w:rPr>
          <w:i/>
          <w:sz w:val="24"/>
        </w:rPr>
        <w:t>carrés des nombres entiers naturel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i/>
          <w:sz w:val="24"/>
        </w:rPr>
        <w:t>Compléter les suites suivantes 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33655</wp:posOffset>
                </wp:positionV>
                <wp:extent cx="270510" cy="90170"/>
                <wp:effectExtent l="5080" t="5080" r="1206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2.65pt;width:21.2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10, 15, ….., ….., 30, 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101, ….., 301, ….., 501, 6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620, ….., ….., 494, 452, 410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70</wp:posOffset>
                </wp:positionH>
                <wp:positionV relativeFrom="paragraph">
                  <wp:posOffset>150495</wp:posOffset>
                </wp:positionV>
                <wp:extent cx="5509260" cy="91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our chaque suite, le terme suivant s’obtient en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ajoutant le même nombre au nombre précédent </w:t>
                            </w:r>
                            <w:r>
                              <w:rPr>
                                <w:sz w:val="28"/>
                              </w:rPr>
                              <w:t>( positif ou négatif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’est une suite arithmé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pt;height:71.7pt;mso-wrap-distance-left:9.05pt;mso-wrap-distance-right:9.05pt;mso-wrap-distance-top:0pt;mso-wrap-distance-bottom:0pt;margin-top:11.8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Pour chaque suite, le terme suivant s’obtient en </w:t>
                      </w:r>
                      <w:r>
                        <w:rPr>
                          <w:b/>
                          <w:sz w:val="28"/>
                        </w:rPr>
                        <w:t xml:space="preserve">ajoutant le même nombre au nombre précédent </w:t>
                      </w:r>
                      <w:r>
                        <w:rPr>
                          <w:sz w:val="28"/>
                        </w:rPr>
                        <w:t>( positif ou négatif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’est une suite arithmé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i/>
          <w:sz w:val="24"/>
        </w:rPr>
        <w:t>Compléter les suites suivantes :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6155</wp:posOffset>
                </wp:positionH>
                <wp:positionV relativeFrom="paragraph">
                  <wp:posOffset>25400</wp:posOffset>
                </wp:positionV>
                <wp:extent cx="270510" cy="90170"/>
                <wp:effectExtent l="5080" t="5080" r="1206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2pt;width:21.2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10, 50, ….., ….., ….., 6250, 312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101, …..…..,  1 010 000, …..…..,  1,01 10 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, 1,01 10 </w:t>
      </w:r>
      <w:r>
        <w:rPr>
          <w:sz w:val="24"/>
          <w:vertAlign w:val="superscript"/>
        </w:rPr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, 160, 80, ….., …..,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</wp:posOffset>
                </wp:positionH>
                <wp:positionV relativeFrom="paragraph">
                  <wp:posOffset>150495</wp:posOffset>
                </wp:positionV>
                <wp:extent cx="5509260" cy="91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our chaque suite, le terme suivant s’obtient en multipliant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le même nombre au terme précédent </w:t>
                            </w:r>
                            <w:r>
                              <w:rPr>
                                <w:sz w:val="28"/>
                              </w:rPr>
                              <w:t>( ou en le divisant 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’est une suite géométr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pt;height:71.7pt;mso-wrap-distance-left:9.05pt;mso-wrap-distance-right:9.05pt;mso-wrap-distance-top:0pt;mso-wrap-distance-bottom:0pt;margin-top:11.8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Pour chaque suite, le terme suivant s’obtient en multipliant </w:t>
                      </w:r>
                      <w:r>
                        <w:rPr>
                          <w:b/>
                          <w:sz w:val="28"/>
                        </w:rPr>
                        <w:t xml:space="preserve">le même nombre au terme précédent </w:t>
                      </w:r>
                      <w:r>
                        <w:rPr>
                          <w:sz w:val="28"/>
                        </w:rPr>
                        <w:t>( ou en le divisant 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’est une suite géométr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b/>
          <w:caps/>
          <w:sz w:val="24"/>
          <w:u w:val="single"/>
        </w:rPr>
        <w:t>II ] Ecriture mathématique des termes d’une suite :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Le premier terme est noté u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Le deuxième terme est noté u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Le troisième terme est noté u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rPr/>
      </w:pPr>
      <w:r>
        <w:rPr/>
        <w:tab/>
        <w:t>………..</w:t>
      </w:r>
    </w:p>
    <w:p>
      <w:pPr>
        <w:pStyle w:val="Normal"/>
        <w:jc w:val="both"/>
        <w:rPr/>
      </w:pPr>
      <w:r>
        <w:rPr>
          <w:sz w:val="24"/>
        </w:rPr>
        <w:tab/>
        <w:t>Le terme de rang n est noté u</w:t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b/>
          <w:caps/>
          <w:sz w:val="24"/>
          <w:u w:val="single"/>
        </w:rPr>
        <w:t>III ] Les suites arithmétiques :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1° ) Défini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2"/>
        <w:jc w:val="both"/>
        <w:rPr/>
      </w:pPr>
      <w:r>
        <w:rPr>
          <w:sz w:val="24"/>
        </w:rPr>
        <w:t xml:space="preserve">Une suite arithmétique est telle que chacun de ses termes (sauf le premier) s’obtient en </w:t>
      </w:r>
      <w:r>
        <w:rPr>
          <w:b/>
          <w:i/>
          <w:sz w:val="24"/>
        </w:rPr>
        <w:t>ajoutant</w:t>
      </w:r>
      <w:r>
        <w:rPr>
          <w:sz w:val="24"/>
        </w:rPr>
        <w:t xml:space="preserve"> au terme précédent un nombre ( positif ou négatif ) appelé </w:t>
      </w:r>
      <w:r>
        <w:rPr>
          <w:b/>
          <w:i/>
          <w:sz w:val="24"/>
        </w:rPr>
        <w:t>raison</w:t>
      </w:r>
      <w:r>
        <w:rPr>
          <w:sz w:val="24"/>
        </w:rPr>
        <w:t xml:space="preserve">, que l’on note </w:t>
      </w:r>
      <w:r>
        <w:rPr>
          <w:b/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Exempl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, 5, 8, 11 est une suite arithmétique de raison …….. et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……</w:t>
      </w:r>
    </w:p>
    <w:p>
      <w:pPr>
        <w:pStyle w:val="Normal"/>
        <w:ind w:firstLine="708"/>
        <w:jc w:val="both"/>
        <w:rPr/>
      </w:pPr>
      <w:r>
        <w:rPr>
          <w:sz w:val="24"/>
        </w:rPr>
        <w:t>4, 6, 8, 10 est une suite arithmétique de raison …….. et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……</w:t>
      </w:r>
    </w:p>
    <w:p>
      <w:pPr>
        <w:pStyle w:val="Normal"/>
        <w:jc w:val="both"/>
        <w:rPr/>
      </w:pPr>
      <w:r>
        <w:rPr>
          <w:sz w:val="24"/>
        </w:rPr>
        <w:tab/>
        <w:t>10, 8, 6, 4 est une suite arithmétique de raison …….. et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2° ) Formul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1"/>
        <w:gridCol w:w="2681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ORMUL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= U</w:t>
            </w:r>
            <w:r>
              <w:rPr>
                <w:sz w:val="24"/>
                <w:vertAlign w:val="subscript"/>
              </w:rPr>
              <w:t>n-1</w:t>
            </w:r>
            <w:r>
              <w:rPr>
                <w:sz w:val="24"/>
              </w:rPr>
              <w:t xml:space="preserve"> + 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= 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+ ( n – 1 ) r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EXEMPL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  et r =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  et r =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…….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V ] LES SUITES GEOMETRIQU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1° ) Défini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2"/>
        <w:jc w:val="both"/>
        <w:rPr/>
      </w:pPr>
      <w:r>
        <w:rPr>
          <w:sz w:val="24"/>
        </w:rPr>
        <w:t xml:space="preserve">Une suite  géométrique est telle que chacun de ses termes (sauf le premier) s’obtient en </w:t>
      </w:r>
      <w:r>
        <w:rPr>
          <w:b/>
          <w:i/>
          <w:sz w:val="24"/>
        </w:rPr>
        <w:t>multipliant</w:t>
      </w:r>
      <w:r>
        <w:rPr>
          <w:sz w:val="24"/>
        </w:rPr>
        <w:t xml:space="preserve"> le terme précédent par un même nombre appelé </w:t>
      </w:r>
      <w:r>
        <w:rPr>
          <w:b/>
          <w:i/>
          <w:sz w:val="24"/>
        </w:rPr>
        <w:t>raison</w:t>
      </w:r>
      <w:r>
        <w:rPr>
          <w:sz w:val="24"/>
        </w:rPr>
        <w:t xml:space="preserve"> et notée </w:t>
      </w:r>
      <w:r>
        <w:rPr>
          <w:b/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ind w:left="708" w:firstLine="7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Exempl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, 2, 4, 8, 16 est une suite géométrique de raison …….. et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……</w:t>
      </w:r>
    </w:p>
    <w:p>
      <w:pPr>
        <w:pStyle w:val="Normal"/>
        <w:jc w:val="both"/>
        <w:rPr/>
      </w:pPr>
      <w:r>
        <w:rPr>
          <w:sz w:val="24"/>
        </w:rPr>
        <w:tab/>
        <w:t>2, 6, 18, 54 est une suite géométrique de raison …….. et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……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10 000, 1 000, 100, 10, 1 est une suite géométrique de raison …….. et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2° ) Formul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81"/>
        <w:gridCol w:w="2681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FORMUL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= U</w:t>
            </w:r>
            <w:r>
              <w:rPr>
                <w:sz w:val="24"/>
                <w:vertAlign w:val="subscript"/>
              </w:rPr>
              <w:t>n-1</w:t>
            </w:r>
            <w:r>
              <w:rPr>
                <w:sz w:val="24"/>
              </w:rPr>
              <w:t xml:space="preserve"> x q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= 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x q </w:t>
            </w:r>
            <w:r>
              <w:rPr>
                <w:sz w:val="24"/>
                <w:vertAlign w:val="superscript"/>
              </w:rPr>
              <w:t>n-1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EXEMPL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  et q =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  et q =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…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 ] EXEMPLES D’APPLIC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xemple 1 </w:t>
      </w:r>
      <w:r>
        <w:rPr>
          <w:sz w:val="24"/>
        </w:rPr>
        <w:t>: Afin d’établir son filleul, un commerçant lui a prêté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anvier 1987 une somme de 90 000 F aux condi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Pas d’intérêt et remboursement en 6 ans, les remboursements partiels étant faits fin décembre,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au 31 décembre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Les versements mensuels forment une suite arithmétique de raison 2 000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Quel a été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versement, le 4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versemen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xemple 2 :</w:t>
      </w:r>
      <w:r>
        <w:rPr>
          <w:sz w:val="24"/>
        </w:rPr>
        <w:t xml:space="preserve"> Une firme a fixé à 1 000 unités son projet de production pour la première année de mise en route de son programme. Elle propose d’augmenter tous les 4 ans sa production de 10 %. Déterminer la production de la firme au bout de la 4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a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I ] EXERCIC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s dix premiers termes de la suite arithmétique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et de raison a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2"/>
        <w:rPr/>
      </w:pPr>
      <w:r>
        <w:rPr/>
        <w:t>Exercic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s sept premiers termes de la suite géométrique de premier terme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et de raison b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ing2"/>
        <w:rPr/>
      </w:pPr>
      <w:r>
        <w:rPr/>
        <w:t>Exercic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roduction initiale d’une entreprise est 10 000 unités. Cette production augmente de 400 unités par an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terminer sa production des huit premières années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u bout de combien de temps la production aura – t – elle doublé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ndant les dix premiers mois de l’année, une personne réalise des économies mensuelles qui forment une suite arithmétique croissante. Ces économies s’élèvent à 500 F pour le premier mois et 1 700 F pour le septième mo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lle est la raison de la suite arithmétique 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terminer la somme totale économisée pendant les dix mo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rois capitaux C</w:t>
      </w:r>
      <w:r>
        <w:rPr>
          <w:sz w:val="24"/>
          <w:vertAlign w:val="subscript"/>
        </w:rPr>
        <w:t>1</w:t>
      </w:r>
      <w:r>
        <w:rPr>
          <w:sz w:val="24"/>
        </w:rPr>
        <w:t>, C</w:t>
      </w:r>
      <w:r>
        <w:rPr>
          <w:sz w:val="24"/>
          <w:vertAlign w:val="subscript"/>
        </w:rPr>
        <w:t>2</w:t>
      </w:r>
      <w:r>
        <w:rPr>
          <w:sz w:val="24"/>
        </w:rPr>
        <w:t>, C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forment dans cet ordre une suite géométrique de raison 1,5. Sachant que le deuxième capital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st de 12 000 F, déterminer les capitaux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C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ns une suite géométrique, on connaît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 et u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20. Déterminer la raison de la suite et calculer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u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 on suppose la raison positiv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produit augmente chaque année de 10 %. A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anvier 1988 son prix est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000 F. Quelle est sa valeur a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anvier 199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e personne s’acquitte d’une dette en 4 ans en effectuant à la fin de chaque année des remboursements formant une suite géométrique de raison 1,5. Sachant que le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versement est 3000 F, déterminer la valeur de chaque versement et le montant total de la d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considère une suite arithmétique de premier terme u1 et de raison 3. Calculer le 20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te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éterminer le premier terme u1 et la raison r d’une suite arithmétique dont le 3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terme est 15 et le 5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terme est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considère une suite géométrique de premier terme u1 = 7 et de raison 3. Calculer le 11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te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considère la suite géométrique constituée de capitaux C1, C2, C3, … Sachant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1 = 8 500 F et q = 1,01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 capital en 2012 (C1 correspond au capital en 200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industriel amortit une machine achetée 413 000 F avec des annuités en progression arithmétique d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terme 10 000 F et de raison 3 000 F. Combien faudra – t – il d’années pour amortir la machin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entreprise propose de forage propose le tarif suivant : 100 F le premier mètre, 120 F le second, 140 F le troisième etc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profondeur peut – on atteindre avec un budget de 10 200 F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lle profondeur peut – on atteindre avec un budget de 25 000 F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opulation d’une ville s’accroît de 1 % chaque année. En 1994 cette population est de 101512 habitan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devient – elle au bout de 1 an, de 2 an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quel type est la suite formée par les populations successives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quelle année la population sera le double de celle en P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n commerçant rembourse en 8 ans du matériel qu’il a acheté en effectuant à la fin de chaque année des versements formant une suite géométrique de raison 0,75. Sachant que le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versement est 15 000 F, déterminer la valeur de chaque versement et le montant total de la det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5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2:16:00Z</dcterms:created>
  <dc:creator>TESTI</dc:creator>
  <dc:description/>
  <dc:language>en-US</dc:language>
  <cp:lastModifiedBy>BSTI/BTS_S16</cp:lastModifiedBy>
  <cp:lastPrinted>2000-02-29T18:22:00Z</cp:lastPrinted>
  <dcterms:modified xsi:type="dcterms:W3CDTF">2000-02-29T17:23:00Z</dcterms:modified>
  <cp:revision>19</cp:revision>
  <dc:subject/>
  <dc:title>Chapitre 4</dc:title>
</cp:coreProperties>
</file>