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trôle de mathématiques sur les pourcentages n°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  <w:u w:val="single"/>
        </w:rPr>
        <w:t>I ]</w:t>
      </w:r>
      <w:r>
        <w:rPr>
          <w:sz w:val="24"/>
        </w:rPr>
        <w:t xml:space="preserve"> </w:t>
        <w:tab/>
        <w:t>Un VRP est rémunéré de la manière suivante : 3 500 F de fixe mensuel auquel s’ajoute le montant des commissions sur ses ventes données par le barème suivant 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990</wp:posOffset>
                </wp:positionH>
                <wp:positionV relativeFrom="paragraph">
                  <wp:posOffset>139065</wp:posOffset>
                </wp:positionV>
                <wp:extent cx="294640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combien s’élèvera son salaire mensuel s’il a vendu pour 100 000F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pt;height:80.7pt;mso-wrap-distance-left:9.05pt;mso-wrap-distance-right:9.05pt;mso-wrap-distance-top:0pt;mso-wrap-distance-bottom:0pt;margin-top:10.95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combien s’élèvera son salaire mensuel s’il a vendu pour 100 000F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27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275"/>
      </w:tblGrid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ontant des vent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ux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0 à 10 000 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10 000 F à 20 000 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%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20 000 F à 30 000 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%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30 000 F à 50 000 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%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lus de 50 000 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  <w:u w:val="single"/>
        </w:rPr>
        <w:t>II ]</w:t>
      </w:r>
      <w:r>
        <w:rPr>
          <w:sz w:val="24"/>
        </w:rPr>
        <w:tab/>
        <w:tab/>
        <w:t>Une facture hors taxe est de 1 540 F 45. Sachant que le taux de TVA est de 20,6 %, calculez :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Le montant en francs de la TV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Le montant TTC de la factu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Le coefficient multiplicateur permettant de passer du montant hors taxe au prix TTC.</w:t>
      </w:r>
    </w:p>
    <w:p>
      <w:pPr>
        <w:pStyle w:val="Normal"/>
        <w:ind w:left="705" w:hanging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  <w:u w:val="single"/>
        </w:rPr>
        <w:t>III ]</w:t>
      </w:r>
      <w:r>
        <w:rPr>
          <w:sz w:val="24"/>
        </w:rPr>
        <w:tab/>
        <w:t>Un commerçant achète des marchandises à un prix d’achat brut HT de 1 000 F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Sur ce prix d’achat brut hors taxe, le fournisseur lui accorde une remise de 4 % puis un escompte de 2 %. Le commerçant utilise un coefficient multiplicateur de 1,445 pour passer du prix d’achat net hors taxe au prix de vente hors taxe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alculez :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Le prix d’achat net hors tax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Le prix de vente hors tax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Le prix de vente TTC (TVA à 20,6%).</w:t>
      </w:r>
    </w:p>
    <w:p>
      <w:pPr>
        <w:pStyle w:val="Normal"/>
        <w:ind w:left="705" w:hanging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645"/>
        <w:jc w:val="both"/>
        <w:rPr/>
      </w:pPr>
      <w:r>
        <w:rPr>
          <w:b/>
          <w:sz w:val="24"/>
          <w:u w:val="single"/>
        </w:rPr>
        <w:t>IV ]</w:t>
      </w:r>
      <w:r>
        <w:rPr>
          <w:sz w:val="24"/>
        </w:rPr>
        <w:tab/>
        <w:tab/>
        <w:t>Sur un prix affiché de 299 F, un commerçant applique un pourcentage de réduction de 15 % pour solder l’artic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Quel est le coefficient pour passer du prix affiché au prix soldé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Quel sera le prix soldé en francs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  <w:u w:val="single"/>
        </w:rPr>
        <w:t>V ]</w:t>
      </w:r>
      <w:r>
        <w:rPr>
          <w:sz w:val="24"/>
        </w:rPr>
        <w:tab/>
        <w:t>Le montant TTC d’une commande est de 1 469,90 F. Sachant que le taux de TVA est de 20,6 %, calculez le montant hors taxe de la facture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I ]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En septembre, un article coûte 149 F. En octobre, son prix passe à 199 F. Au mois de décembre, ce prix retombe à 159 F. Calculez 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taux d’augmentation de septembre à octobr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taux de diminution d’octobre à décemb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05" w:hanging="705"/>
        <w:rPr/>
      </w:pPr>
      <w:r>
        <w:rPr/>
        <w:t>VII ]</w:t>
      </w:r>
      <w:r>
        <w:rPr>
          <w:u w:val="none"/>
        </w:rPr>
        <w:tab/>
      </w:r>
      <w:r>
        <w:rPr>
          <w:b w:val="false"/>
          <w:u w:val="none"/>
        </w:rPr>
        <w:t>Sur un salaire brut de 8 816 F, les cotisations suivantes sont à déduire : 11 % pour la retraite, 8 % pour la sécurité sociale, 6 % pour la mutuelle et 1 % de cotisations diverses.</w:t>
      </w:r>
    </w:p>
    <w:p>
      <w:pPr>
        <w:pStyle w:val="Heading2"/>
        <w:ind w:left="705" w:hanging="0"/>
        <w:rPr>
          <w:b w:val="false"/>
          <w:b w:val="false"/>
          <w:u w:val="none"/>
        </w:rPr>
      </w:pPr>
      <w:r>
        <w:rPr>
          <w:b w:val="false"/>
          <w:u w:val="none"/>
        </w:rPr>
        <w:t>Quel sera le salaire net en francs ?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 VAM 2</w:t>
    </w:r>
    <w:r>
      <w:rPr>
        <w:vertAlign w:val="superscript"/>
      </w:rPr>
      <w:t>èm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3:58:00Z</dcterms:created>
  <dc:creator>TESTI</dc:creator>
  <dc:description/>
  <dc:language>en-US</dc:language>
  <cp:lastModifiedBy>TESTI</cp:lastModifiedBy>
  <dcterms:modified xsi:type="dcterms:W3CDTF">1999-12-09T14:10:00Z</dcterms:modified>
  <cp:revision>5</cp:revision>
  <dc:subject/>
  <dc:title>Contrôle de mathématiques sur les pourcentages</dc:title>
</cp:coreProperties>
</file>