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trôle de mathématiques sur les pourcentag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645"/>
        <w:jc w:val="both"/>
        <w:rPr/>
      </w:pPr>
      <w:r>
        <w:rPr>
          <w:b/>
          <w:sz w:val="24"/>
          <w:u w:val="single"/>
        </w:rPr>
        <w:t>I ]</w:t>
      </w:r>
      <w:r>
        <w:rPr>
          <w:sz w:val="24"/>
        </w:rPr>
        <w:tab/>
        <w:tab/>
        <w:t>Sur un prix affiché de 258 F, un commerçant applique un pourcentage de réduction de 20 % pour solder l’articl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Quel est le coefficient pour passer du prix affiché au prix soldé 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el sera le prix soldé en franc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b/>
          <w:sz w:val="24"/>
          <w:u w:val="single"/>
        </w:rPr>
        <w:t>II ]</w:t>
      </w:r>
      <w:r>
        <w:rPr>
          <w:sz w:val="24"/>
        </w:rPr>
        <w:tab/>
        <w:tab/>
        <w:t>Une facture hors taxe est de 2 247 F 60. Sachant que le taux de TVA est de 20,6 %, calculez 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</w:rPr>
      </w:pPr>
      <w:r>
        <w:rPr>
          <w:sz w:val="24"/>
        </w:rPr>
        <w:t>Le montant en francs de la TV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montant TTC de la factur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coefficient multiplicateur permettant de passer du montant hors taxe au prix T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III ]</w:t>
      </w:r>
      <w:r>
        <w:rPr>
          <w:sz w:val="24"/>
        </w:rPr>
        <w:tab/>
        <w:t>Le montant TTC d’une commande est de 2 508 F. Sachant que le taux de TVA est de 20,6 %, calculez le montant hors taxe de la facture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b/>
          <w:sz w:val="24"/>
          <w:u w:val="single"/>
        </w:rPr>
        <w:t>IV ]</w:t>
      </w:r>
      <w:r>
        <w:rPr>
          <w:sz w:val="24"/>
        </w:rPr>
        <w:tab/>
        <w:t>Un commerçant achète des marchandises à un prix d’achat brut TTC de 1 250 F (TVA à 5,5 % comprise). Sur le prix d’achat brut hors taxe, le fournisseur lui accorde une remise de 7 % puis une remise de 5 %. Le commerçant utilise un coefficient multiplicateur de 2,05 pour passer du prix d’achat hors taxe au prix de vente hors taxe. S’il applique un taux de TVA de 20,6 %, calculez 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</w:rPr>
      </w:pPr>
      <w:r>
        <w:rPr>
          <w:sz w:val="24"/>
        </w:rPr>
        <w:t>Le prix d’achat brut hors tax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prix d’achat net hors tax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prix de vente hors tax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prix de vente TTC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crivez l’opération qui permet de calculer directement le prix de vente TTC à partir du prix d’achat brut TTC (en utilisant des coefficients).</w:t>
      </w:r>
    </w:p>
    <w:p>
      <w:pPr>
        <w:pStyle w:val="Heading2"/>
        <w:rPr/>
      </w:pPr>
      <w:r>
        <w:rPr/>
        <w:t>V 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n article passe de 125 F à 114 F. Quel  est le taux de réduction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t article à 114 F voit son prix augmenter et passer à 120 F. Quel est le taux d’augmentation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5" w:hanging="705"/>
        <w:jc w:val="both"/>
        <w:rPr>
          <w:b/>
          <w:b/>
          <w:sz w:val="24"/>
          <w:u w:val="none"/>
        </w:rPr>
      </w:pPr>
      <w:r>
        <w:rPr/>
        <w:t>VI ]</w:t>
      </w:r>
      <w:r>
        <w:rPr>
          <w:u w:val="none"/>
        </w:rPr>
        <w:tab/>
      </w:r>
      <w:r>
        <w:rPr>
          <w:b/>
          <w:sz w:val="24"/>
          <w:u w:val="none"/>
        </w:rPr>
        <w:t>Sur un salaire de 7 000 F, les cotisations suivantes sont à déduire : 9 % pour la retraite, 5 % pour la sécurité sociale et 1 % pour la mutuelle. Quel sera le salaire net en francs ?</w:t>
      </w:r>
    </w:p>
    <w:p>
      <w:pPr>
        <w:pStyle w:val="Normal"/>
        <w:ind w:left="705" w:hanging="705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u w:val="single"/>
        </w:rPr>
        <w:t>VI ]</w:t>
      </w:r>
      <w:r>
        <w:rPr>
          <w:sz w:val="24"/>
        </w:rPr>
        <w:t xml:space="preserve"> </w:t>
        <w:tab/>
        <w:t>Un représentant est rémunéré de la manière suivante : 2 500 F de fixe mensuel auquel s’ajoute le montant des commissions sur ses ventes données par le barème suivant :</w:t>
      </w:r>
    </w:p>
    <w:p>
      <w:pPr>
        <w:pStyle w:val="Normal"/>
        <w:ind w:left="705" w:hanging="705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990</wp:posOffset>
                </wp:positionH>
                <wp:positionV relativeFrom="paragraph">
                  <wp:posOffset>139065</wp:posOffset>
                </wp:positionV>
                <wp:extent cx="2946400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A combien s’élèvera son salaire mensuel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) S’il a vendu pour 45 000 F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) S’il a vendu pour 90 000F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80.7pt;mso-wrap-distance-left:9.05pt;mso-wrap-distance-right:9.05pt;mso-wrap-distance-top:0pt;mso-wrap-distance-bottom:0pt;margin-top:10.9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A combien s’élèvera son salaire mensuel 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) S’il a vendu pour 45 000 F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) S’il a vendu pour 90 000F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88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536"/>
      </w:tblGrid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ntant des ventes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ux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0 à 10 000 F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50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10 000 F à 20 000 F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20 000 F à 30 000 F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30 000 F à 50 000 F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%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lus de 50 000 F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 VAM 2</w:t>
    </w:r>
    <w:r>
      <w:rPr>
        <w:vertAlign w:val="superscript"/>
      </w:rPr>
      <w:t>èm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27:00Z</dcterms:created>
  <dc:creator>TESTI</dc:creator>
  <dc:description/>
  <dc:language>en-US</dc:language>
  <cp:lastModifiedBy>TESTI</cp:lastModifiedBy>
  <cp:lastPrinted>1999-11-17T18:50:00Z</cp:lastPrinted>
  <dcterms:modified xsi:type="dcterms:W3CDTF">1999-11-17T18:01:00Z</dcterms:modified>
  <cp:revision>9</cp:revision>
  <dc:subject/>
  <dc:title>Contrôle de mathématiques sur les pourcentages</dc:title>
</cp:coreProperties>
</file>