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ONTROLE DE MATHEMATIQUES - Equivalence d’effets de commer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OBLEM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422"/>
        <w:jc w:val="both"/>
        <w:rPr/>
      </w:pPr>
      <w:r>
        <w:rPr>
          <w:sz w:val="24"/>
        </w:rPr>
        <w:t>Un commerçant demande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mars, le remplacement d’un effet de valeur nominale 15 000 F échéant le 31 mars par deux effets, dont l’un a pour valeur nominale 8 000 F et dont l’échéance est le 30 avril, le second échéant le 30 ma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e taux d’escompte est 1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Quelle est la valeur nominale du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effe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ROBLEM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n particulier désire acheter une voiture au prix de 62 250 F TTC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On lui propose les conditions suivantes 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A l’achat un acompte de 4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Le reste en 9 traites mensuelles de même valeur nominale, la première payable un mois après l’achat ( taux d’escompte 15 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l sera le montant de chaque trait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l sera alors le coût de la voitur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4:39:00Z</dcterms:created>
  <dc:creator>TESTI</dc:creator>
  <dc:description/>
  <dc:language>en-US</dc:language>
  <cp:lastModifiedBy>TESTI</cp:lastModifiedBy>
  <cp:lastPrinted>1999-10-18T16:47:00Z</cp:lastPrinted>
  <dcterms:modified xsi:type="dcterms:W3CDTF">1999-10-18T14:48:00Z</dcterms:modified>
  <cp:revision>2</cp:revision>
  <dc:subject/>
  <dc:title>CONTROLE DE MATHEMATIQUES - Equivalence d’effets de commerce</dc:title>
</cp:coreProperties>
</file>