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voir de mathématiques n° 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roblème 1 ( 5 points )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Le salaire mensuel d’une vendeuse a évolué ainsi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 595 F en 1994 ; 5 655 F en 1995 ; 5 715 F en 1996 ; 5 775 F en 199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Quelle suite représente cette évolution ? Pourquoi 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Donner le 1</w:t>
      </w:r>
      <w:r>
        <w:rPr>
          <w:sz w:val="24"/>
          <w:vertAlign w:val="superscript"/>
        </w:rPr>
        <w:t>er</w:t>
      </w:r>
      <w:r>
        <w:rPr>
          <w:sz w:val="24"/>
        </w:rPr>
        <w:t xml:space="preserve"> terme de cette suite et sa rais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Quel est le salaire de cette vendeuse en 1998 avec la même progression 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roblème 2 ( 5 points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On suppose que la population d’une ville croît chaque année suivant le même pourcentage de 5 %. En 1988 la population 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de la ville est de  100 000 habitants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Quelle suite représente cette évolution ? Pourquoi 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Donner le 1</w:t>
      </w:r>
      <w:r>
        <w:rPr>
          <w:sz w:val="24"/>
          <w:vertAlign w:val="superscript"/>
        </w:rPr>
        <w:t>er</w:t>
      </w:r>
      <w:r>
        <w:rPr>
          <w:sz w:val="24"/>
        </w:rPr>
        <w:t xml:space="preserve"> terme de cette suite et sa rais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Déterminer la population en 1989, 1990 et 1991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roblème 3 ( 6 points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Le tableau suivant donne la production mensuelle de deux chaînes de montage dans une fabrique de chaussures 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/>
              <w:t>Ordr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duction chaîne 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duction chaîne B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er</w:t>
            </w:r>
            <w:r>
              <w:rPr>
                <w:sz w:val="24"/>
              </w:rPr>
              <w:t xml:space="preserve"> mois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>ème</w:t>
            </w:r>
            <w:r>
              <w:rPr>
                <w:sz w:val="24"/>
              </w:rPr>
              <w:t xml:space="preserve"> mois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vertAlign w:val="superscript"/>
              </w:rPr>
              <w:t>ème</w:t>
            </w:r>
            <w:r>
              <w:rPr>
                <w:sz w:val="24"/>
              </w:rPr>
              <w:t xml:space="preserve"> moi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 productions forment des suites arithmétiqu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éterminer la raison de chaque produc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Calculer la production au 8</w:t>
      </w:r>
      <w:r>
        <w:rPr>
          <w:sz w:val="24"/>
          <w:vertAlign w:val="superscript"/>
        </w:rPr>
        <w:t>ème</w:t>
      </w:r>
      <w:r>
        <w:rPr>
          <w:sz w:val="24"/>
        </w:rPr>
        <w:t xml:space="preserve"> mois de chaque chaîne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alculer la production totale de chaque chaîne durant les sept premiers moi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xercice 4 ( 4 points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Trois capitaux C</w:t>
      </w:r>
      <w:r>
        <w:rPr>
          <w:sz w:val="24"/>
          <w:vertAlign w:val="subscript"/>
        </w:rPr>
        <w:t>1</w:t>
      </w:r>
      <w:r>
        <w:rPr>
          <w:sz w:val="24"/>
        </w:rPr>
        <w:t>, C</w:t>
      </w:r>
      <w:r>
        <w:rPr>
          <w:sz w:val="24"/>
          <w:vertAlign w:val="subscript"/>
        </w:rPr>
        <w:t>2</w:t>
      </w:r>
      <w:r>
        <w:rPr>
          <w:sz w:val="24"/>
        </w:rPr>
        <w:t>, C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forment dans cet ordre une suite géométrique de raison 1,25. Sachant que le troisième capital C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est de 16 000 F, déterminer les capitaux 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t C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EP 1</w:t>
    </w:r>
    <w:r>
      <w:rPr>
        <w:vertAlign w:val="superscript"/>
      </w:rPr>
      <w:t>ère</w:t>
    </w:r>
    <w:r>
      <w:rPr/>
      <w:t xml:space="preserve"> anné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07:34:00Z</dcterms:created>
  <dc:creator>TESTI</dc:creator>
  <dc:description/>
  <dc:language>en-US</dc:language>
  <cp:lastModifiedBy>TESTI</cp:lastModifiedBy>
  <cp:lastPrinted>1999-09-30T09:46:00Z</cp:lastPrinted>
  <dcterms:modified xsi:type="dcterms:W3CDTF">1999-09-30T07:50:00Z</dcterms:modified>
  <cp:revision>3</cp:revision>
  <dc:subject/>
  <dc:title>Devoir de mathématiques n° 4</dc:title>
</cp:coreProperties>
</file>