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Contrôle de mathématiques sur les intérêts simp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oblème 1 ( 10 points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ux capitaux de 7 200 F et 14 400 F sont placés respectivement aux taux de 10 % et 1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remier est placé du 21 mars au 10 m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total des intérêts produit est 520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culez la valeur acquise par le premier capital à l’issue de son 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culez la durée en jours du placement du second capi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culez le taux moyen de ces placeme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oblème 2 ( 10 points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ant donnés les trois capitaux C1, C2, C3  suivants, effectués à la même dat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 000 F à 4,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000 F à 6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400 F à 7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xprimez les intérêts I1, I2 et I3 de chacun des capitaux, en fonction de x la durée en jours du 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présentez graphiquement les fonctions I1 ( x ), I2 ( x ) et I3 ( x ) sur le même graphique. Prendre comme échell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bscisses :</w:t>
        <w:tab/>
        <w:t>1 cm pour 20 jour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rdonnées :</w:t>
        <w:tab/>
        <w:t>1 cm pour 20 F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éterminez graphiquement le placement qui rapporte les intérêts les plus élevés. Justifiez votre répon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xprimez les valeurs acquises A1, A2 et A3 en fonction de 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ez la valeur acquise totale après 200 jours de 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2</w:t>
    </w:r>
    <w:r>
      <w:rPr>
        <w:vertAlign w:val="superscript"/>
      </w:rPr>
      <w:t>ème</w:t>
    </w:r>
    <w:r>
      <w:rPr/>
      <w:t xml:space="preserve"> anné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0:07:00Z</dcterms:created>
  <dc:creator>TESTI</dc:creator>
  <dc:description/>
  <dc:language>en-US</dc:language>
  <cp:lastModifiedBy>TESTI</cp:lastModifiedBy>
  <dcterms:modified xsi:type="dcterms:W3CDTF">1999-10-12T10:16:00Z</dcterms:modified>
  <cp:revision>3</cp:revision>
  <dc:subject/>
  <dc:title>Contrôle de mathématiques sur les intérêts simples</dc:title>
</cp:coreProperties>
</file>