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9055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.65pt;height:17.3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ge">
                  <wp:posOffset>900430</wp:posOffset>
                </wp:positionV>
                <wp:extent cx="5805170" cy="4394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gende"/>
                              <w:rPr/>
                            </w:pPr>
                            <w:r>
                              <w:rPr/>
                              <w:t>CHAPITRE XIV</w:t>
                              <w:tab/>
                              <w:tab/>
                              <w:t>INTERETS COMPOSES</w:t>
                            </w:r>
                          </w:p>
                          <w:p>
                            <w:pPr>
                              <w:pStyle w:val="Lgend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1pt;height:34.6pt;mso-wrap-distance-left:0pt;mso-wrap-distance-right:7.05pt;mso-wrap-distance-top:0pt;mso-wrap-distance-bottom:0pt;margin-top:70.9pt;mso-position-vertical-relative:page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Lgende"/>
                        <w:rPr/>
                      </w:pPr>
                      <w:r>
                        <w:rPr/>
                        <w:t>CHAPITRE XIV</w:t>
                        <w:tab/>
                        <w:tab/>
                        <w:t>INTERETS COMPOSES</w:t>
                      </w:r>
                    </w:p>
                    <w:p>
                      <w:pPr>
                        <w:pStyle w:val="Lgend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8"/>
          <w:u w:val="single"/>
        </w:rPr>
        <w:t>I ] Intérêts composés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) Principe 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aque année les intérêts sont calculés sur la valeur acquise de l’année précéd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Exemple :</w:t>
      </w:r>
      <w:r>
        <w:rPr>
          <w:sz w:val="24"/>
        </w:rPr>
        <w:t xml:space="preserve"> Calculer la valeur acquise par un capital de 20 000 F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pendant 5 ans au taux de 4,5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29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3189"/>
        <w:gridCol w:w="3190"/>
      </w:tblGrid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nées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térêts simples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térêts composés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) Formules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 :</w:t>
      </w:r>
      <w:r>
        <w:rPr>
          <w:sz w:val="24"/>
        </w:rPr>
        <w:t xml:space="preserve"> Valeur acquise en F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C :</w:t>
      </w:r>
      <w:r>
        <w:rPr>
          <w:sz w:val="24"/>
        </w:rPr>
        <w:t xml:space="preserve"> Capital en F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t :</w:t>
      </w:r>
      <w:r>
        <w:rPr>
          <w:sz w:val="24"/>
        </w:rPr>
        <w:t xml:space="preserve"> taux de placement (valeur décimale)divisé par 100</w:t>
      </w:r>
    </w:p>
    <w:p>
      <w:pPr>
        <w:pStyle w:val="Normal"/>
        <w:jc w:val="both"/>
        <w:rPr/>
      </w:pPr>
      <w:r>
        <w:rPr>
          <w:b/>
          <w:sz w:val="24"/>
        </w:rPr>
        <w:t>n :</w:t>
      </w:r>
      <w:r>
        <w:rPr>
          <w:sz w:val="24"/>
        </w:rPr>
        <w:t xml:space="preserve"> nombre d’anné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90115</wp:posOffset>
                </wp:positionH>
                <wp:positionV relativeFrom="paragraph">
                  <wp:posOffset>89535</wp:posOffset>
                </wp:positionV>
                <wp:extent cx="1468755" cy="3867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3867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A = C ( 1 + t)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65pt;height:30.45pt;mso-wrap-distance-left:9.05pt;mso-wrap-distance-right:9.05pt;mso-wrap-distance-top:0pt;mso-wrap-distance-bottom:0pt;margin-top:7.05pt;mso-position-vertical-relative:text;margin-left:172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A = C ( 1 + t)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: l’intérêt du placemen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60625</wp:posOffset>
                </wp:positionH>
                <wp:positionV relativeFrom="paragraph">
                  <wp:posOffset>116205</wp:posOffset>
                </wp:positionV>
                <wp:extent cx="927735" cy="2965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2965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 = A -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05pt;height:23.35pt;mso-wrap-distance-left:9.05pt;mso-wrap-distance-right:9.05pt;mso-wrap-distance-top:0pt;mso-wrap-distance-bottom:0pt;margin-top:9.15pt;mso-position-vertical-relative:text;margin-left:193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 = A -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Appliquer les formules des intérêts composés à l’exemple précédent</w:t>
      </w:r>
      <w:r>
        <w:rPr>
          <w:sz w:val="24"/>
        </w:rPr>
        <w:t xml:space="preserve">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 ] Les Amortissements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) Principe :</w:t>
      </w:r>
    </w:p>
    <w:p>
      <w:pPr>
        <w:pStyle w:val="Normal"/>
        <w:ind w:left="0"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>L’amortissement pour dépréciation, c’est la constatation comptable d’un amoindrissement de la valeur d’un élément t d’actif résultant de l’usage, du temps, de changement et de toute autre cause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Cette dépréciation est calculée chaque année selon deux méthodes précisées par le plan comptable général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) Vocabulaire :</w:t>
      </w:r>
    </w:p>
    <w:p>
      <w:pPr>
        <w:pStyle w:val="Normal"/>
        <w:ind w:left="0"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firstLine="708"/>
        <w:jc w:val="both"/>
        <w:rPr/>
      </w:pPr>
      <w:r>
        <w:rPr>
          <w:sz w:val="24"/>
        </w:rPr>
        <w:t xml:space="preserve">* La </w:t>
      </w:r>
      <w:r>
        <w:rPr>
          <w:b/>
          <w:i/>
          <w:sz w:val="24"/>
        </w:rPr>
        <w:t>valeur d’entrée</w:t>
      </w:r>
      <w:r>
        <w:rPr>
          <w:b/>
          <w:sz w:val="24"/>
        </w:rPr>
        <w:t xml:space="preserve"> </w:t>
      </w:r>
      <w:r>
        <w:rPr>
          <w:sz w:val="24"/>
        </w:rPr>
        <w:t>d’un bien est son coût d’achat hors taxe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* </w:t>
      </w:r>
      <w:r>
        <w:rPr>
          <w:b/>
          <w:i/>
          <w:sz w:val="24"/>
        </w:rPr>
        <w:t>L’annuité d’amortissement</w:t>
      </w:r>
      <w:r>
        <w:rPr>
          <w:sz w:val="24"/>
        </w:rPr>
        <w:t xml:space="preserve"> est le montant de l’amortissement, calculé à la fin de l’exercice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* La </w:t>
      </w:r>
      <w:r>
        <w:rPr>
          <w:b/>
          <w:i/>
          <w:sz w:val="24"/>
        </w:rPr>
        <w:t>valeur comptable nette</w:t>
      </w:r>
      <w:r>
        <w:rPr>
          <w:b/>
          <w:sz w:val="24"/>
        </w:rPr>
        <w:t xml:space="preserve"> </w:t>
      </w:r>
      <w:r>
        <w:rPr>
          <w:sz w:val="24"/>
        </w:rPr>
        <w:t>est la différence entre le coût d’achat et le total des amortissements pratiqué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) l’amortissement linéaire :</w:t>
      </w:r>
    </w:p>
    <w:p>
      <w:pPr>
        <w:pStyle w:val="Normal"/>
        <w:ind w:left="0"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>Pour calculer les annuités linéaires, on applique un taux à la valeur d’entrée du bien.</w:t>
      </w:r>
    </w:p>
    <w:p>
      <w:pPr>
        <w:pStyle w:val="Normal"/>
        <w:ind w:left="70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60830</wp:posOffset>
                </wp:positionH>
                <wp:positionV relativeFrom="paragraph">
                  <wp:posOffset>91440</wp:posOffset>
                </wp:positionV>
                <wp:extent cx="2640965" cy="3867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3867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aux linéaire = 100 / Nombre d’ann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7.95pt;height:30.45pt;mso-wrap-distance-left:9.05pt;mso-wrap-distance-right:9.05pt;mso-wrap-distance-top:0pt;mso-wrap-distance-bottom:0pt;margin-top:7.2pt;mso-position-vertical-relative:text;margin-left:122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aux linéaire = 100 / Nombre d’ann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) l’amortissement dégressif</w:t>
      </w:r>
    </w:p>
    <w:p>
      <w:pPr>
        <w:pStyle w:val="Normal"/>
        <w:ind w:left="0"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Pour calculer les annuités d’amortissement dégressif, on applique un taux à la valeur comptable nette au début de l’exercice (l’année).</w:t>
      </w:r>
    </w:p>
    <w:p>
      <w:pPr>
        <w:pStyle w:val="Normal"/>
        <w:ind w:left="70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22095</wp:posOffset>
                </wp:positionH>
                <wp:positionV relativeFrom="paragraph">
                  <wp:posOffset>123190</wp:posOffset>
                </wp:positionV>
                <wp:extent cx="2911475" cy="3867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3867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aux dégressif = taux linéaire x coeffici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30.45pt;mso-wrap-distance-left:9.05pt;mso-wrap-distance-right:9.05pt;mso-wrap-distance-top:0pt;mso-wrap-distance-bottom:0pt;margin-top:9.7pt;mso-position-vertical-relative:text;margin-left:119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aux dégressif = taux linéaire x coefficient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1,5 pour une durée de 3 ou 4 a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2   pour une durée de 5 ou 6 ans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t>2,5 pour une durée supérieure à 6 an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>Pour les deux dernières années utiliser 50% et 100% comme taux si la durée est inférieure à 8 an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>Pour les trois dernières années utiliser 33% 50% et 100% si la durée est supérieure ou égale à 8 an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firstLine="708"/>
        <w:jc w:val="both"/>
        <w:rPr>
          <w:sz w:val="24"/>
        </w:rPr>
      </w:pPr>
      <w:r>
        <w:rPr>
          <w:b/>
          <w:sz w:val="24"/>
          <w:u w:val="single"/>
        </w:rPr>
        <w:t>e) Exemple :</w:t>
      </w:r>
      <w:r>
        <w:rPr>
          <w:sz w:val="24"/>
        </w:rPr>
        <w:t xml:space="preserve">   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firstLine="708"/>
        <w:jc w:val="both"/>
        <w:rPr>
          <w:sz w:val="24"/>
        </w:rPr>
      </w:pPr>
      <w:r>
        <w:rPr>
          <w:sz w:val="24"/>
        </w:rPr>
        <w:t xml:space="preserve">Présenter le tableau d’amortissement en linéaire puis en dégressif d’un bien </w:t>
      </w:r>
    </w:p>
    <w:p>
      <w:pPr>
        <w:pStyle w:val="Normal"/>
        <w:ind w:left="0" w:firstLine="708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</w:rPr>
        <w:t>de 45 000 F pour une durée d’amortissement de 5 an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Amortissement linéaire                                          Amortissement dégressif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ux linéaire :                                                            Taux dégressif :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1701"/>
        <w:gridCol w:w="851"/>
        <w:gridCol w:w="850"/>
        <w:gridCol w:w="1559"/>
        <w:gridCol w:w="1563"/>
        <w:gridCol w:w="208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nné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nnuité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leur nett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nné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nnuité</w:t>
            </w:r>
          </w:p>
        </w:tc>
        <w:tc>
          <w:tcPr>
            <w:tcW w:w="15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leur nette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EXERCIC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rcice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alculer la valeur acquise par un capital de 15 000 F, placé pendant 2 ans à 8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rcice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alculer la valeur acquise par un capital de 8 700 F, placé 5 ans, à 6,50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rcice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lle est la valeur acquise par un capital de 81 000 F, placé 15 mois, à 7 % 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rPr/>
      </w:pPr>
      <w:r>
        <w:rPr/>
        <w:t>Exercice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lle est la valeur acquise par un capital de 5 200 F, placé 16 mois, à 9 %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rcice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alculer l’intérêt produit par un capital de 6 000 F, placé 3 ans à 4,5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rcice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alculer l’intérêt produit par un capital de 75 000 F, placé 13 mois à 7,5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rcice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lculer la valeur du capital qui, placé à 8 % pendant 3 ans, a acquis une valeur de 6298,56F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rcice 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ablir le tableau d’amortissement d’un bien amortissable en 5 ans, dont le coût d’achat hors taxe est de 26 000 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l s’agit d’un amortissement linéa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rcice 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ablir le tableau d’amortissement dégressif d’un bien dont la valeur d’entrée est 18 000 F et qui est amorti en 5 an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taux d’amortissement e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rcice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capital de 60 000 F est placé de la manière suivant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 000 F à intérêts simples, pendant 6 mois à 12 % ;</w:t>
      </w:r>
    </w:p>
    <w:p>
      <w:pPr>
        <w:pStyle w:val="Normal"/>
        <w:jc w:val="both"/>
        <w:rPr/>
      </w:pPr>
      <w:r>
        <w:rPr>
          <w:sz w:val="24"/>
        </w:rPr>
        <w:t>45 000 F à intérêts composés pendant 3 ans, au taux de 4,5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alculer l’intérêt total produit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quel taux aurait – on dû placer la totalité du capital, à intérêts composés, pendant 2 ans, pour obtenir les mêmes intérêts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rcice 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a somme de deux capitaux est 50 000 F. Le premier est placé à intérêts simples pendant 9 mois à 5 %. Le second est placé à intérêts composés, 2 ans à 10 %. La somme des intérêts acquis au terme des deux placements est 7 050 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culer la valeur de chacun de ces capitaux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quel taux aurait – il fallu placer les 50 000 F, à intérêts composés pendant 18 mois pour obtenir les mêmes intérêts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rcice 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valeur de l’une des annuités d’amortissement d’un bien est 8 000 F. Sachant que l’amortissement est linéaire est se fait sur 3 an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culer la valeur d’entrée du bie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Etablir le tableau d’amortiss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/>
        <w:t>Exercice 1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e prix d’achat brut d’un matériel est 125 000 F. Le client bénéficie d’une réduction de 5 % et supporte des frais d’achat s’élevant à 12 % du prix d’achat net. Le matériel est amortissable en 5 an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lculer la valeur d’entrée du bien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Etablir le tableau d’amortissement linéa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rcice 1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e coût d’achat taxe comprise d’une machine est 21 708 F. Le taux de T.V.A appliqué est 20,6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alculer la valeur d’entrée de la machin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Elle est amortie en 4 ans. Le taux d’amortissement dégressif est le taux linéaire multiplié par 1,5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/>
      </w:pPr>
      <w:r>
        <w:rPr>
          <w:sz w:val="24"/>
        </w:rPr>
        <w:t>Etablir le tableau d’amortissement dégressi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fr-FR"/>
      </w:rPr>
      <w:tab/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5</w:t>
    </w:r>
    <w:r>
      <w:rPr>
        <w:lang w:eastAsia="fr-FR"/>
      </w:rPr>
      <w:fldChar w:fldCharType="end"/>
    </w:r>
    <w:r>
      <w:rPr>
        <w:lang w:eastAsia="fr-F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P VAM 2</w:t>
    </w:r>
    <w:r>
      <w:rPr>
        <w:vertAlign w:val="superscript"/>
      </w:rPr>
      <w:t>ème</w:t>
    </w:r>
    <w:r>
      <w:rPr/>
      <w:t xml:space="preserve"> anné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5:03:00Z</dcterms:created>
  <dc:creator>TESTI</dc:creator>
  <dc:description/>
  <dc:language>en-US</dc:language>
  <cp:lastModifiedBy>TESTI</cp:lastModifiedBy>
  <dcterms:modified xsi:type="dcterms:W3CDTF">1999-10-18T15:31:00Z</dcterms:modified>
  <cp:revision>4</cp:revision>
  <dc:subject>Intérêts composés - Amortissements</dc:subject>
  <dc:title>CH14 </dc:title>
</cp:coreProperties>
</file>