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9055" cy="2197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.65pt;height:17.3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22225</wp:posOffset>
                </wp:positionH>
                <wp:positionV relativeFrom="page">
                  <wp:posOffset>901065</wp:posOffset>
                </wp:positionV>
                <wp:extent cx="5803900" cy="4394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  <w:t>CHAPITRE XII</w:t>
                              <w:tab/>
                              <w:tab/>
                              <w:t>L’ESCOMPTE BANCAIRE</w:t>
                            </w:r>
                          </w:p>
                          <w:p>
                            <w:pPr>
                              <w:pStyle w:val="Lgend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34.6pt;mso-wrap-distance-left:0pt;mso-wrap-distance-right:7.05pt;mso-wrap-distance-top:0pt;mso-wrap-distance-bottom:0pt;margin-top:70.95pt;mso-position-vertical-relative:page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Lgende"/>
                        <w:rPr/>
                      </w:pPr>
                      <w:r>
                        <w:rPr/>
                        <w:t>CHAPITRE XII</w:t>
                        <w:tab/>
                        <w:tab/>
                        <w:t>L’ESCOMPTE BANCAIRE</w:t>
                      </w:r>
                    </w:p>
                    <w:p>
                      <w:pPr>
                        <w:pStyle w:val="Lgend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I ] Définitions :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°) Effet de commerc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Un effet de commerce est un document papier, négociable et transmissible, donnant droit au paiement d’une somme d’argent, à la date d’éché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°) Valeur nominale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a valeur nominale, inscrite sur l’effet, est la somme payée à l’éché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°) L’échéance d’un effet de commerc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L’échéance d’un effet de commerce est la date à laquelle il devra être pay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 ] Escompt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escompte est l’intérêt qui est retranché de la valeur nominale, lorsque celui-ci est négocié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3480</wp:posOffset>
                </wp:positionH>
                <wp:positionV relativeFrom="paragraph">
                  <wp:posOffset>405130</wp:posOffset>
                </wp:positionV>
                <wp:extent cx="541020" cy="27051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1.9pt" to="134.95pt,5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75</wp:posOffset>
                </wp:positionH>
                <wp:positionV relativeFrom="paragraph">
                  <wp:posOffset>130175</wp:posOffset>
                </wp:positionV>
                <wp:extent cx="1631950" cy="4597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 : escompte </w:t>
                            </w:r>
                            <w:r>
                              <w:rPr>
                                <w:sz w:val="24"/>
                              </w:rPr>
                              <w:t>(Francs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5pt;height:36.2pt;mso-wrap-distance-left:9.05pt;mso-wrap-distance-right:9.05pt;mso-wrap-distance-top:0pt;mso-wrap-distance-bottom:0pt;margin-top:10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e : escompte </w:t>
                      </w:r>
                      <w:r>
                        <w:rPr>
                          <w:sz w:val="24"/>
                        </w:rPr>
                        <w:t>(Francs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115</wp:posOffset>
                </wp:positionH>
                <wp:positionV relativeFrom="paragraph">
                  <wp:posOffset>135255</wp:posOffset>
                </wp:positionV>
                <wp:extent cx="2263140" cy="459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n :</w:t>
                            </w:r>
                            <w:r>
                              <w:rPr>
                                <w:sz w:val="24"/>
                              </w:rPr>
                              <w:t xml:space="preserve"> durée d’escomp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(en année(s) 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2pt;height:36.2pt;mso-wrap-distance-left:9.05pt;mso-wrap-distance-right:9.05pt;mso-wrap-distance-top:0pt;mso-wrap-distance-bottom:0pt;margin-top:10.65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n :</w:t>
                      </w:r>
                      <w:r>
                        <w:rPr>
                          <w:sz w:val="24"/>
                        </w:rPr>
                        <w:t xml:space="preserve"> durée d’escompt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(en année(s) 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6540</wp:posOffset>
                </wp:positionH>
                <wp:positionV relativeFrom="paragraph">
                  <wp:posOffset>54610</wp:posOffset>
                </wp:positionV>
                <wp:extent cx="541020" cy="180340"/>
                <wp:effectExtent l="0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4.3pt" to="262.75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150</wp:posOffset>
                </wp:positionH>
                <wp:positionV relativeFrom="paragraph">
                  <wp:posOffset>138430</wp:posOffset>
                </wp:positionV>
                <wp:extent cx="1455420" cy="4635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 = VN x t x 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0.9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 = VN x t x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3650</wp:posOffset>
                </wp:positionH>
                <wp:positionV relativeFrom="paragraph">
                  <wp:posOffset>64770</wp:posOffset>
                </wp:positionV>
                <wp:extent cx="901700" cy="270510"/>
                <wp:effectExtent l="1905" t="1460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5.1pt" to="170.45pt,2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6030</wp:posOffset>
                </wp:positionH>
                <wp:positionV relativeFrom="paragraph">
                  <wp:posOffset>64770</wp:posOffset>
                </wp:positionV>
                <wp:extent cx="270510" cy="360680"/>
                <wp:effectExtent l="0" t="0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036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5.1pt" to="220.15pt,3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155575</wp:posOffset>
                </wp:positionV>
                <wp:extent cx="2263140" cy="4597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VN : </w:t>
                            </w:r>
                            <w:r>
                              <w:rPr>
                                <w:sz w:val="24"/>
                              </w:rPr>
                              <w:t>Valeur Nominale (Franc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2pt;height:36.2pt;mso-wrap-distance-left:9.05pt;mso-wrap-distance-right:9.05pt;mso-wrap-distance-top:0pt;mso-wrap-distance-bottom:0pt;margin-top:12.25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VN : </w:t>
                      </w:r>
                      <w:r>
                        <w:rPr>
                          <w:sz w:val="24"/>
                        </w:rPr>
                        <w:t>Valeur Nominale (Franc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1075</wp:posOffset>
                </wp:positionH>
                <wp:positionV relativeFrom="paragraph">
                  <wp:posOffset>155575</wp:posOffset>
                </wp:positionV>
                <wp:extent cx="2263140" cy="4597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</w:rPr>
                              <w:t> : taux d’escomp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(en valeur décimale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2pt;height:36.2pt;mso-wrap-distance-left:9.05pt;mso-wrap-distance-right:9.05pt;mso-wrap-distance-top:0pt;mso-wrap-distance-bottom:0pt;margin-top:12.25pt;mso-position-vertical-relative:text;margin-left:1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t</w:t>
                      </w:r>
                      <w:r>
                        <w:rPr>
                          <w:sz w:val="24"/>
                        </w:rPr>
                        <w:t> : taux d’escompt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(en valeur décimale).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nombre de jours se calcule de date à date, en tenant compte des conditions de banqu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 ] Valeur actuell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leur actuelle est la différence entre la valeur nominale et l’escompte correspondant au temps écoulé entre le jour de la négociation et l’échéance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281940</wp:posOffset>
                </wp:positionV>
                <wp:extent cx="270510" cy="90170"/>
                <wp:effectExtent l="1905" t="5080" r="63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2pt" to="156.25pt,2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3515</wp:posOffset>
                </wp:positionH>
                <wp:positionV relativeFrom="paragraph">
                  <wp:posOffset>97155</wp:posOffset>
                </wp:positionV>
                <wp:extent cx="1992630" cy="4597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VA </w:t>
                            </w:r>
                            <w:r>
                              <w:rPr>
                                <w:sz w:val="24"/>
                              </w:rPr>
                              <w:t>: valeur actuelle (Franc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9pt;height:36.2pt;mso-wrap-distance-left:9.05pt;mso-wrap-distance-right:9.05pt;mso-wrap-distance-top:0pt;mso-wrap-distance-bottom:0pt;margin-top:7.6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VA </w:t>
                      </w:r>
                      <w:r>
                        <w:rPr>
                          <w:sz w:val="24"/>
                        </w:rPr>
                        <w:t>: valeur actuelle (Francs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8660</wp:posOffset>
                </wp:positionH>
                <wp:positionV relativeFrom="paragraph">
                  <wp:posOffset>15240</wp:posOffset>
                </wp:positionV>
                <wp:extent cx="1455420" cy="46355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A = VN – 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6pt;height:36.5pt;mso-wrap-distance-left:9.05pt;mso-wrap-distance-right:9.05pt;mso-wrap-distance-top:0pt;mso-wrap-distance-bottom:0pt;margin-top:1.2pt;mso-position-vertical-relative:text;margin-left:155.8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A = VN – 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6540</wp:posOffset>
                </wp:positionH>
                <wp:positionV relativeFrom="paragraph">
                  <wp:posOffset>111760</wp:posOffset>
                </wp:positionV>
                <wp:extent cx="0" cy="54102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8.8pt" to="220.2pt,5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7390</wp:posOffset>
                </wp:positionH>
                <wp:positionV relativeFrom="paragraph">
                  <wp:posOffset>111760</wp:posOffset>
                </wp:positionV>
                <wp:extent cx="721360" cy="180340"/>
                <wp:effectExtent l="0" t="19050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8.8pt" to="312.45pt,2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74135</wp:posOffset>
                </wp:positionH>
                <wp:positionV relativeFrom="paragraph">
                  <wp:posOffset>17145</wp:posOffset>
                </wp:positionV>
                <wp:extent cx="1992630" cy="45974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 : escompte (Franc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9pt;height:36.2pt;mso-wrap-distance-left:9.05pt;mso-wrap-distance-right:9.05pt;mso-wrap-distance-top:0pt;mso-wrap-distance-bottom:0pt;margin-top:1.35pt;mso-position-vertical-relative:text;margin-left:30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 : escompte (Francs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0055</wp:posOffset>
                </wp:positionH>
                <wp:positionV relativeFrom="paragraph">
                  <wp:posOffset>122555</wp:posOffset>
                </wp:positionV>
                <wp:extent cx="1992630" cy="4597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VA </w:t>
                            </w:r>
                            <w:r>
                              <w:rPr>
                                <w:sz w:val="24"/>
                              </w:rPr>
                              <w:t>: valeur actuelle (Franc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9pt;height:36.2pt;mso-wrap-distance-left:9.05pt;mso-wrap-distance-right:9.05pt;mso-wrap-distance-top:0pt;mso-wrap-distance-bottom:0pt;margin-top:9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VA </w:t>
                      </w:r>
                      <w:r>
                        <w:rPr>
                          <w:sz w:val="24"/>
                        </w:rPr>
                        <w:t>: valeur actuelle (Francs)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V ] Agio et valeur nett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°) L’agio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’est l’ensemble des retenues effectuées par le banquier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Il comprend l’escompte, la commission d’endos et des commissions diverses toutes taxes comprises fixées et définies par la banque.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50950</wp:posOffset>
                </wp:positionH>
                <wp:positionV relativeFrom="paragraph">
                  <wp:posOffset>83820</wp:posOffset>
                </wp:positionV>
                <wp:extent cx="3437890" cy="392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924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mmission d'endos = VN  t  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7pt;height:30.9pt;mso-wrap-distance-left:9.05pt;mso-wrap-distance-right:9.05pt;mso-wrap-distance-top:0pt;mso-wrap-distance-bottom:0pt;margin-top:6.6pt;mso-position-vertical-relative:text;margin-left:98.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mmission d'endos = VN  t  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9250</wp:posOffset>
                </wp:positionH>
                <wp:positionV relativeFrom="paragraph">
                  <wp:posOffset>37465</wp:posOffset>
                </wp:positionV>
                <wp:extent cx="5985510" cy="40576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405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Agio = escompte + commission d'endos + commissions diverses T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3pt;height:31.95pt;mso-wrap-distance-left:9.05pt;mso-wrap-distance-right:9.05pt;mso-wrap-distance-top:0pt;mso-wrap-distance-bottom:0pt;margin-top:2.95pt;mso-position-vertical-relative:text;margin-left: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Agio = escompte + commission d'endos + commissions diverses T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°) Valeur nett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’est la différence entre la valeur nominale et l’agio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36725</wp:posOffset>
                </wp:positionH>
                <wp:positionV relativeFrom="paragraph">
                  <wp:posOffset>76200</wp:posOffset>
                </wp:positionV>
                <wp:extent cx="2769235" cy="39179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Valeur nette = VN - Ag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05pt;height:30.85pt;mso-wrap-distance-left:9.05pt;mso-wrap-distance-right:9.05pt;mso-wrap-distance-top:0pt;mso-wrap-distance-bottom:0pt;margin-top:6pt;mso-position-vertical-relative:text;margin-left:136.75pt;mso-position-horizontal-relative:text">
                <v:textbox>
                  <w:txbxContent>
                    <w:p>
                      <w:pPr>
                        <w:pStyle w:val="Heading6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Valeur nette = VN - Ag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 ] Taux réel de l’escompt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Le taux réel d’escompte est le taux unique </w:t>
      </w:r>
      <w:r>
        <w:rPr>
          <w:b/>
          <w:sz w:val="24"/>
        </w:rPr>
        <w:t>Tr</w:t>
      </w:r>
      <w:r>
        <w:rPr>
          <w:sz w:val="24"/>
        </w:rPr>
        <w:t>, qu’il faut appliquer à la valeur nominale de l’effet de commerce, pour trouver le montant total de l’ag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36725</wp:posOffset>
                </wp:positionH>
                <wp:positionV relativeFrom="paragraph">
                  <wp:posOffset>66675</wp:posOffset>
                </wp:positionV>
                <wp:extent cx="2769235" cy="39179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3917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Agio = VN  Tr 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05pt;height:30.85pt;mso-wrap-distance-left:9.05pt;mso-wrap-distance-right:9.05pt;mso-wrap-distance-top:0pt;mso-wrap-distance-bottom:0pt;margin-top:5.25pt;mso-position-vertical-relative:text;margin-left:136.7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Agio = VN  Tr 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] Exemple 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Un commerçant négocie une traite d’une valeur nominale 7 350 F, 78 jours avant son échéance, aux conditions suivantes 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Taux d’escompte : 12 %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Taux d’endos : 0,6 %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Commission fixe : 31,90 F avec TVA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r la valeur actuel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Calculer la valeur nette escomptée de cette trai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Calculer le taux réel de l’escomp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caps/>
        </w:rPr>
      </w:pPr>
      <w:r>
        <w:rPr>
          <w:caps/>
        </w:rPr>
        <w:t>Exercices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a valeur de l’escompte d’un effet de commerce de valeur nominale 5 400 F, si le taux d’escompte est 15 % et la durée 42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a valeur actuelle d’un effet de commerce de valeur nominale 7 200 F, au taux de 13,5 % pendant 65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e taux d’escompte d’un effet de valeur nominale 8 610 F, de valeur actuelle  8296,80 F, 90 jours avant l’éché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valeur actuelle au jour de la négociation d’un effet est de 9 021 F. Sachant que sa valeur nominale est 9 300 F et le taux d’escompte 18 %, calculer la durée qui sépare la date de négociation de la date d’éché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trouver la valeur nominale d’un effet de commerce, escompté à 17,5 % et dont la valeur actuelle est 119 531,25 F à 90 jours de l’éché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a durée d’escompte d’un effet de commerce, négocié le 18 avril, dont la date d’échéance est le 26 juin. La date compte un jour de ban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oit un effet de commerce négocié dans les condition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Escompte 94 F , commission d’endos : 31,33 F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Commission de service 18 F (HT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Commission d’acceptation : 40 F ( TTC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T.V.A : 20,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a valeur nette portée au compte au cl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le taux réel d’escompte d’un effet de commerce négocié dans les condition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Valeur nominale : 62 100 F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Taux d’escompte : 17,5 %, taux d’endos : 0,60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Commission d’acceptation : 35 F (TTC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Commissions diverses hors T.V.A : 50 F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T.V.A : 20,6 %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sz w:val="24"/>
        </w:rPr>
      </w:pPr>
      <w:r>
        <w:rPr>
          <w:sz w:val="24"/>
        </w:rPr>
        <w:t>Durée : 40 jour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onsieur L. négocie à sa banque un effet de 12 000 F à 33 jours. Le banquier crédite son compte de 11 805,78 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’agio comprend ; l’escompte, une commission fixe de 20 F hors taxe ( T.V.A à 20,6 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r le taux d’escompt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r le taux réel d’escomp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3 mars, un commerçant remet à l’escompte un effet de 4 590 F de valeur nominale échéant le 22 mai de la même année. Il a le choix entre deux banques A et B, dont les conditions sont le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995</wp:posOffset>
                </wp:positionH>
                <wp:positionV relativeFrom="paragraph">
                  <wp:posOffset>73660</wp:posOffset>
                </wp:positionV>
                <wp:extent cx="2353310" cy="1271270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BANQUE 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ux d’escompte 11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ux d’endos 0,5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mission de service 14 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mission d’avis de sort 32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100.1pt;mso-wrap-distance-left:9.05pt;mso-wrap-distance-right:9.05pt;mso-wrap-distance-top:0pt;mso-wrap-distance-bottom:0pt;margin-top:5.8pt;mso-position-vertical-relative:text;margin-left:6.8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BANQUE A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ux d’escompte 11 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ux d’endos 0,50 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mission de service 14 F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mission d’avis de sort 32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2265</wp:posOffset>
                </wp:positionH>
                <wp:positionV relativeFrom="paragraph">
                  <wp:posOffset>73660</wp:posOffset>
                </wp:positionV>
                <wp:extent cx="2353310" cy="12712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BANQUE B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ux d’escompte 1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aux d’endos 0,60 %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mission de service 25 F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mission d’avis de sort 35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3pt;height:100.1pt;mso-wrap-distance-left:9.05pt;mso-wrap-distance-right:9.05pt;mso-wrap-distance-top:0pt;mso-wrap-distance-bottom:0pt;margin-top:5.8pt;mso-position-vertical-relative:text;margin-left:226.95pt;mso-position-horizontal-relative:text">
                <v:textbox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BANQUE B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ux d’escompte 10 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Taux d’endos 0,60 %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mission de service 25 F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mission d’avis de sort 35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culer le nombre de jours entre la date de négociation et la date d’échéan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culer l’agio et la valeur nette à porte au crédit du compte du client dans les deux c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Calculer les taux réels appliqués par les banques A et B (donner les résultats au 1/100 le plus proche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En déduire quelle est la banque qui offre le service le plus intéressant pour le cl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xercice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ur la négociation d’un effet de commerce de 39 000 F, deux banques A et B offrent les conditions suivante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que A : escompte 11,4 %, endos 0,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nque B : escompte 9 %, commission de 40 F par eff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culer l’agio correspondant à 27 jours à courir, dans chaque banqu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Exprimer l’agio y1 ( banque A ) et l’agio y2 ( banque B ) en fonction de x le nombre de jours à couri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 xml:space="preserve">Représenter graphiquement les fonctions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ab/>
        <w:t xml:space="preserve">y1 et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4"/>
        </w:rPr>
        <w:t xml:space="preserve">y2 pour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[0 ; 40 ]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éterminer graphiquement le nombre de jours pour lequel l’agio a même valeur, vérifier par le calcul (à 1 jour près par excè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éterminer l’ensemble des valeurs de x pour lesquels l’agio de la banque A est supérieur à l’agio de la banque 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ntraînement au contrôle de mathématiqu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</w:rPr>
        <w:t>l’escompte bancaire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Un commerçant accepte une traite de 4 500 F échéant le 15 juillet.</w:t>
      </w:r>
    </w:p>
    <w:p>
      <w:pPr>
        <w:pStyle w:val="TextBody"/>
        <w:rPr/>
      </w:pPr>
      <w:r>
        <w:rPr/>
        <w:t>Le commerçant décide de négocier cette traite le 16 mai, il hésite entre 2 banques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Banque A: Escompte de 15 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Taux d’endos : 1 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Commission fixe : 22,50 F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Banque B : Escompte 13,9 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Taux d’endos : 0,5 %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 </w:t>
      </w:r>
      <w:r>
        <w:rPr>
          <w:i/>
          <w:sz w:val="28"/>
        </w:rPr>
        <w:t>Commission fixe : 31,50 F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1:</w:t>
      </w:r>
      <w:r>
        <w:rPr>
          <w:sz w:val="28"/>
        </w:rPr>
        <w:t xml:space="preserve"> (4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alculer les valeurs nettes dans chacune des banques au 16 m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2 :</w:t>
      </w:r>
      <w:r>
        <w:rPr>
          <w:sz w:val="28"/>
        </w:rPr>
        <w:t xml:space="preserve"> (4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alculer les taux réels d’escompte appliqués par les 2 banques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3 :</w:t>
      </w:r>
      <w:r>
        <w:rPr>
          <w:sz w:val="28"/>
        </w:rPr>
        <w:t xml:space="preserve"> (4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Exprimer Y</w:t>
      </w:r>
      <w:r>
        <w:rPr>
          <w:sz w:val="16"/>
        </w:rPr>
        <w:t xml:space="preserve">1 </w:t>
      </w:r>
      <w:r>
        <w:rPr>
          <w:sz w:val="28"/>
        </w:rPr>
        <w:t xml:space="preserve"> agio de la banque A et Y</w:t>
      </w:r>
      <w:r>
        <w:rPr>
          <w:sz w:val="16"/>
        </w:rPr>
        <w:t>2</w:t>
      </w:r>
      <w:r>
        <w:rPr>
          <w:sz w:val="28"/>
        </w:rPr>
        <w:t xml:space="preserve"> agio de la banque B en fonction </w:t>
        <w:tab/>
        <w:t xml:space="preserve">du nombre x de jours à courir. Montrer que les fonctions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8"/>
        </w:rPr>
        <w:t xml:space="preserve"> Y</w:t>
      </w:r>
      <w:r>
        <w:rPr>
          <w:sz w:val="16"/>
        </w:rPr>
        <w:t>1</w:t>
      </w:r>
      <w:r>
        <w:rPr>
          <w:sz w:val="28"/>
        </w:rPr>
        <w:t xml:space="preserve"> et</w:t>
      </w:r>
    </w:p>
    <w:p>
      <w:pPr>
        <w:pStyle w:val="Normal"/>
        <w:jc w:val="both"/>
        <w:rPr/>
      </w:pPr>
      <w:r>
        <w:rPr>
          <w:sz w:val="28"/>
        </w:rPr>
        <w:tab/>
        <w:t xml:space="preserve">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↦</m:t>
        </m:r>
      </m:oMath>
      <w:r>
        <w:rPr>
          <w:sz w:val="28"/>
        </w:rPr>
        <w:t>Y</w:t>
      </w:r>
      <w:r>
        <w:rPr>
          <w:sz w:val="16"/>
        </w:rPr>
        <w:t xml:space="preserve">2 </w:t>
      </w:r>
      <w:r>
        <w:rPr>
          <w:sz w:val="28"/>
        </w:rPr>
        <w:t xml:space="preserve"> sont affin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4:</w:t>
      </w:r>
      <w:r>
        <w:rPr>
          <w:sz w:val="28"/>
        </w:rPr>
        <w:t xml:space="preserve"> (4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Représenter dans un même repère orthogonal Y</w:t>
      </w:r>
      <w:r>
        <w:rPr>
          <w:sz w:val="16"/>
        </w:rPr>
        <w:t>1</w:t>
      </w:r>
      <w:r>
        <w:rPr>
          <w:sz w:val="28"/>
        </w:rPr>
        <w:t xml:space="preserve"> et Y</w:t>
      </w:r>
      <w:r>
        <w:rPr>
          <w:sz w:val="16"/>
        </w:rPr>
        <w:t>2</w:t>
      </w:r>
      <w:r>
        <w:rPr>
          <w:sz w:val="28"/>
        </w:rPr>
        <w:t xml:space="preserve"> pour x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[0;90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n déduire le choix du commerçant. (justifier votre réponse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Question 5 :</w:t>
      </w:r>
      <w:r>
        <w:rPr>
          <w:sz w:val="28"/>
        </w:rPr>
        <w:t xml:space="preserve"> (4 points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our quelle valeur de x les agios sont-ils égaux 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olution graphique et algébriqu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fr-FR"/>
      </w:rPr>
      <w:tab/>
      <w:t xml:space="preserve">Page </w:t>
    </w:r>
    <w:r>
      <w:rPr>
        <w:lang w:eastAsia="fr-FR"/>
      </w:rPr>
      <w:fldChar w:fldCharType="begin"/>
    </w:r>
    <w:r>
      <w:rPr>
        <w:lang w:eastAsia="fr-FR"/>
      </w:rPr>
      <w:instrText xml:space="preserve"> PAGE </w:instrText>
    </w:r>
    <w:r>
      <w:rPr>
        <w:lang w:eastAsia="fr-FR"/>
      </w:rPr>
      <w:fldChar w:fldCharType="separate"/>
    </w:r>
    <w:r>
      <w:rPr>
        <w:lang w:eastAsia="fr-FR"/>
      </w:rPr>
      <w:t>6</w:t>
    </w:r>
    <w:r>
      <w:rPr>
        <w:lang w:eastAsia="fr-FR"/>
      </w:rPr>
      <w:fldChar w:fldCharType="end"/>
    </w:r>
    <w:r>
      <w:rPr>
        <w:lang w:eastAsia="fr-F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EPVAM 2</w:t>
    </w:r>
    <w:r>
      <w:rPr>
        <w:vertAlign w:val="superscript"/>
      </w:rPr>
      <w:t>ème</w:t>
    </w:r>
    <w:r>
      <w:rPr/>
      <w:t xml:space="preserve"> année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3:07:00Z</dcterms:created>
  <dc:creator>TESTI</dc:creator>
  <dc:description/>
  <dc:language>en-US</dc:language>
  <cp:lastModifiedBy>TESTI</cp:lastModifiedBy>
  <cp:lastPrinted>1999-10-18T16:05:00Z</cp:lastPrinted>
  <dcterms:modified xsi:type="dcterms:W3CDTF">1999-10-18T14:05:00Z</dcterms:modified>
  <cp:revision>10</cp:revision>
  <dc:subject>Escompte Bancaire</dc:subject>
  <dc:title>CHAPITRE 12</dc:title>
</cp:coreProperties>
</file>