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/>
      </w:pPr>
      <w:r>
        <w:rPr/>
        <w:t>CH IX</w:t>
        <w:tab/>
        <w:tab/>
        <w:tab/>
        <w:tab/>
        <w:tab/>
        <w:t>POURCENT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b/>
          <w:b/>
          <w:sz w:val="24"/>
        </w:rPr>
      </w:pPr>
      <w:r>
        <w:rPr>
          <w:b/>
          <w:sz w:val="24"/>
        </w:rPr>
        <w:t>I ]Pourcentages 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Un pourcentage désigne le rapport entre 2 valeurs, il est représenté par une fraction dont le dénominateur est 100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On écrit </w:t>
      </w:r>
      <w:r>
        <w:rPr>
          <w:sz w:val="24"/>
          <w:u w:val="single"/>
        </w:rPr>
        <w:t xml:space="preserve"> x  </w:t>
      </w:r>
      <w:r>
        <w:rPr>
          <w:sz w:val="24"/>
        </w:rPr>
        <w:t xml:space="preserve"> noté x %.  Le taux x est le numérateur de cette fraction 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iation de la population française : Calculer le pourcentage (arrondi au centième ) des populations de chacun des départements par rapport à la population breto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4"/>
        <w:gridCol w:w="1213"/>
        <w:gridCol w:w="1635"/>
        <w:gridCol w:w="1424"/>
        <w:gridCol w:w="1424"/>
        <w:gridCol w:w="1424"/>
      </w:tblGrid>
      <w:tr>
        <w:trPr>
          <w:trHeight w:val="392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>Bretagne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Côte d 'Armor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Finistèr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Ile et Vilain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Morbihan</w:t>
            </w:r>
          </w:p>
        </w:tc>
      </w:tr>
      <w:tr>
        <w:trPr>
          <w:trHeight w:val="392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>Nombre d'habitants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 795 55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538 42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838 66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798 71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619 754</w:t>
            </w:r>
          </w:p>
        </w:tc>
      </w:tr>
      <w:tr>
        <w:trPr>
          <w:trHeight w:val="392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>Pourcentage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00%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C’est une situation de 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] Appliquer un pourcentage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ur calculer x% d’une quantité, on multiplie cette quantité par </w:t>
      </w:r>
      <w:r>
        <w:rPr>
          <w:sz w:val="24"/>
          <w:u w:val="single"/>
        </w:rPr>
        <w:t xml:space="preserve"> x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Une somme de 2 300 francs est placée au taux de 4.5% l’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 est l’intérêt obtenu en un an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n article dont le prix normal est de 428 francs est vendu avec une remise de 1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 est le montant de la remis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III] Calculer une somme après augmentation 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éterminer le coefficient : 1 +  </w:t>
      </w:r>
      <w:r>
        <w:rPr>
          <w:sz w:val="24"/>
          <w:u w:val="single"/>
        </w:rPr>
        <w:t xml:space="preserve"> x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100</w:t>
      </w:r>
    </w:p>
    <w:p>
      <w:pPr>
        <w:pStyle w:val="Heading3"/>
        <w:jc w:val="both"/>
        <w:rPr/>
      </w:pPr>
      <w:r>
        <w:rPr/>
        <w:t>Nouvelle somme = Ancienne somme x coeffic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La TVA : Dans un magasin Sophie a préparé un chèque de 6 500 francs correspondant à un prix H.T . Quelle somme supplémentaire doit-elle donner en liquide pour régler son achat au prix T.T.C. (TVA 20,6 %)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efficient =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x TTC = Prix HT  x  coeffic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x TTC =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 prix d’un article est de 82 francs. Il augmente de 3 %. Calculer directement son nouveau pri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efficient =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veau prix = Ancien prix x coeffic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veau prix =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>Ancienne somme = Nouvelle somme : Coeffici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3. Quel est le prix HT d’un ordinateur valant 11 800 francs TTC. La TVA sur le prix HT étant de 20,6 % . Nouveau prix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efficient =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ix HT = Prix TTC : coeffic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x HT =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Le prix d’une marchandise a été majoré de 20% et est actuellement de 40 francs. Quel était le montant de la majoration en Francs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efficient =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cien prix =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joration en francs =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IV] Calculer une somme après diminution 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146050</wp:posOffset>
                </wp:positionV>
                <wp:extent cx="1803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.5pt" to="149.2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éterminer le coefficient :1- 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>Nouvelle somme =Ancien prix x coefficient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 article dont le prix normal est de 428 francs  est vendu avec une remise de 12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 est le nouveau prix de vent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efficient =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veau prix = Ancien prix x coeffic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veau prix =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ffectif d’entreprise En 1970 une entreprise comptait 250 personnes. Son effectif a baisser de 24 %. Combien de personnes compte – elle alors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efficient =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vel effectif = Ancien effectif  x Coeffic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vel effectif =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>Ancienne somme = Nouvelle somme : Coeffici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3.Le prix marqué d’un article est 48 francs, il tient compte d’une réduction de 4% déjà effectuée. Quel était le prix initial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efficient =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x initial = Nouveau prix : coeffic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Prix initial =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 ] Calculer un taux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u w:val="single"/>
        </w:rPr>
        <w:t>1</w:t>
      </w:r>
      <w:r>
        <w:rPr>
          <w:sz w:val="24"/>
          <w:u w:val="single"/>
          <w:vertAlign w:val="superscript"/>
        </w:rPr>
        <w:t>ère</w:t>
      </w:r>
      <w:r>
        <w:rPr>
          <w:sz w:val="24"/>
          <w:u w:val="single"/>
        </w:rPr>
        <w:t xml:space="preserve"> étape :</w:t>
      </w:r>
      <w:r>
        <w:rPr>
          <w:sz w:val="24"/>
        </w:rPr>
        <w:t xml:space="preserve"> Retrouver le coeffici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</w:rPr>
        <w:t>Nouvelle Somme</w:t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4285</wp:posOffset>
                </wp:positionH>
                <wp:positionV relativeFrom="paragraph">
                  <wp:posOffset>95250</wp:posOffset>
                </wp:positionV>
                <wp:extent cx="12623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7.5pt" to="198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sz w:val="24"/>
        </w:rPr>
        <w:t>Coefficient   =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sz w:val="24"/>
        </w:rPr>
        <w:t>Ancienne Somm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2</w:t>
      </w:r>
      <w:r>
        <w:rPr>
          <w:sz w:val="24"/>
          <w:u w:val="single"/>
          <w:vertAlign w:val="superscript"/>
        </w:rPr>
        <w:t>ème</w:t>
      </w:r>
      <w:r>
        <w:rPr>
          <w:sz w:val="24"/>
          <w:u w:val="single"/>
        </w:rPr>
        <w:t xml:space="preserve"> étape :</w:t>
      </w:r>
      <w:r>
        <w:rPr>
          <w:sz w:val="24"/>
        </w:rPr>
        <w:t xml:space="preserve"> Retrouver le tau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i le coefficient &gt; 1, c’est une augmentation :</w:t>
      </w:r>
    </w:p>
    <w:p>
      <w:pPr>
        <w:pStyle w:val="Heading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both"/>
        <w:rPr/>
      </w:pPr>
      <w:r>
        <w:rPr/>
        <w:t>Taux = (coefficient –1 ) x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Le prix du litre d’essence « super »est passé de 5,10 francs à 5,32 francs. Quel est le pourcentage  d’augmentation du prix du litr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efficient =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ux =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i le coefficient &lt; 1, c’est une réduction 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both"/>
        <w:rPr/>
      </w:pPr>
      <w:r>
        <w:rPr/>
        <w:t>Taux = ( 1-coefficient ) x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Un commerçant vend un lave–vaisselle au prix de 4 200 francs. Il accorde à son client une remise de 200 francs. Quel est le pourcentage de remis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efficient =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ux =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Baisse en cascade : Le premier jour des soldes un commerçant baisse ses prix de 10 % ; le deuxième jour ,le troisième et le quatrième jour, il baisse le prix de 10 % par rapport au jour précédent. Le quatrième jour, quel est le pourcentage de baisse par rapport au prix initial ( prix avant les solde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oefficient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jour =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oefficient 2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jour =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oefficient 3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jour =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oefficient  4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jour =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ux =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V] Pourcentages successifs :</w:t>
      </w:r>
      <w:r>
        <w:rPr>
          <w:b/>
          <w:sz w:val="24"/>
        </w:rPr>
        <w:t xml:space="preserve"> Calcul de réduction sur les prix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calcule  les réductions </w:t>
      </w:r>
      <w:r>
        <w:rPr>
          <w:b/>
          <w:sz w:val="24"/>
        </w:rPr>
        <w:t xml:space="preserve">les unes après les autres, dans l’ordre </w:t>
      </w:r>
      <w:r>
        <w:rPr>
          <w:sz w:val="24"/>
        </w:rPr>
        <w:t>où elles sont donné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un prix après réductions successiv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Exemple : </w:t>
      </w:r>
      <w:r>
        <w:rPr>
          <w:sz w:val="24"/>
        </w:rPr>
        <w:t>un commerçant consent à un client fidèle, deux remises de 6 % et 4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prix brut est de 8 540 fra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e prix net à pay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efficient 1er remise =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efficient 2èm remise =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x net à payer =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>Comparaison de remis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seule remise de 10 % est-elle équivalente à deux remises de 6 % et 4 %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/>
      </w:pPr>
      <w:r>
        <w:rPr/>
        <w:t>Coefficient remise unique =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oefficient 1</w:t>
      </w:r>
      <w:r>
        <w:rPr>
          <w:sz w:val="24"/>
          <w:vertAlign w:val="superscript"/>
        </w:rPr>
        <w:t>ère</w:t>
      </w:r>
      <w:r>
        <w:rPr>
          <w:sz w:val="24"/>
        </w:rPr>
        <w:t xml:space="preserve"> remise =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oefficient 2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remise =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efficient des 2 remises = 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VII. Pourcentage additif :</w:t>
      </w:r>
      <w:r>
        <w:rPr>
          <w:b/>
          <w:sz w:val="24"/>
        </w:rPr>
        <w:t xml:space="preserve"> Calcul des charges sur salair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Toutes les cotisations</w:t>
      </w:r>
      <w:r>
        <w:rPr>
          <w:sz w:val="24"/>
        </w:rPr>
        <w:t xml:space="preserve"> se calculent </w:t>
      </w:r>
      <w:r>
        <w:rPr>
          <w:b/>
          <w:sz w:val="24"/>
        </w:rPr>
        <w:t>sur des salaires bruts.</w:t>
      </w:r>
    </w:p>
    <w:p>
      <w:pPr>
        <w:pStyle w:val="Normal"/>
        <w:jc w:val="both"/>
        <w:rPr/>
      </w:pPr>
      <w:r>
        <w:rPr>
          <w:sz w:val="24"/>
        </w:rPr>
        <w:t xml:space="preserve">On applique </w:t>
      </w:r>
      <w:r>
        <w:rPr>
          <w:b/>
          <w:sz w:val="24"/>
        </w:rPr>
        <w:t xml:space="preserve">un pourcentage global </w:t>
      </w:r>
      <w:r>
        <w:rPr>
          <w:sz w:val="24"/>
        </w:rPr>
        <w:t>sur le salaire brut, qui est la somme des pourcenta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tilisant le barème suivant, calculer les montants des cotisations dues par l’employeur et le salarié, pour chacun des risques et des charges, pour un salaire mensuel brut de 9 200 fra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8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2552"/>
        <w:gridCol w:w="2496"/>
        <w:gridCol w:w="2496"/>
      </w:tblGrid>
      <w:tr>
        <w:trPr>
          <w:trHeight w:val="52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RISQUES OU CHARG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Sur la totalité des rémunération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52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2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512" w:hRule="atLeast"/>
        </w:trPr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au 01 / 01 / 99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Employeurs %</w:t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Salariés %</w:t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Total %</w:t>
            </w:r>
          </w:p>
        </w:tc>
      </w:tr>
      <w:tr>
        <w:trPr>
          <w:trHeight w:val="72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°) Assurances maladies, maternité, invalidité, décè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2,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0,7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3,55</w:t>
            </w:r>
          </w:p>
        </w:tc>
      </w:tr>
      <w:tr>
        <w:trPr>
          <w:trHeight w:val="51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°) Assurance vieilless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9,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6,5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6,35</w:t>
            </w:r>
          </w:p>
        </w:tc>
      </w:tr>
      <w:tr>
        <w:trPr>
          <w:trHeight w:val="51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3°) Assurance veuvag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0,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0,1</w:t>
            </w:r>
          </w:p>
        </w:tc>
      </w:tr>
      <w:tr>
        <w:trPr>
          <w:trHeight w:val="50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4°) Assurance familia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5,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5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6"/>
        <w:gridCol w:w="1648"/>
        <w:gridCol w:w="1648"/>
        <w:gridCol w:w="1648"/>
        <w:gridCol w:w="1648"/>
      </w:tblGrid>
      <w:tr>
        <w:trPr>
          <w:trHeight w:val="37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Employeur</w:t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Salarié</w:t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26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franc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francs</w:t>
            </w:r>
          </w:p>
        </w:tc>
      </w:tr>
      <w:tr>
        <w:trPr>
          <w:trHeight w:val="1308" w:hRule="atLeast"/>
        </w:trPr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TOTAL COTISATION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jc w:val="both"/>
        <w:rPr>
          <w:b/>
          <w:b/>
          <w:u w:val="none"/>
        </w:rPr>
      </w:pPr>
      <w:r>
        <w:rPr>
          <w:b/>
        </w:rPr>
        <w:t>VIII] Pourcentages par tranches :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 xml:space="preserve">Les pourcentages par tranches s’appliquent avec </w:t>
      </w:r>
      <w:r>
        <w:rPr>
          <w:b/>
          <w:sz w:val="24"/>
        </w:rPr>
        <w:t>des taux différents</w:t>
      </w:r>
      <w:r>
        <w:rPr>
          <w:sz w:val="24"/>
        </w:rPr>
        <w:t xml:space="preserve">, </w:t>
      </w:r>
      <w:r>
        <w:rPr>
          <w:b/>
          <w:sz w:val="24"/>
        </w:rPr>
        <w:t>pour chaque interval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revenu d’un couple marié avec deux enfants pour l’année 1998 est de 182 000 F. Ils bénéficient d’une déduction de 10 % et d’un abattement de 20 % ; calculer leur revenu imposabl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n cherche dans le tableau ci-dessous le nombre de parts pour cette famille 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84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2"/>
        <w:gridCol w:w="2448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904" w:hRule="atLeast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Vous êtes   /  Vous avez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Aucune personne à charge (cas général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Marié(e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,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Veuf(ve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,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7</w:t>
            </w:r>
          </w:p>
        </w:tc>
      </w:tr>
      <w:tr>
        <w:trPr>
          <w:trHeight w:val="595" w:hRule="atLeast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Célibataire / Divorcé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,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7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n calcule le quotient familial (revenu imposable pour une part 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n calcule l’impôt pour une part à l’aide du barème ci-dessous 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44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4"/>
        <w:gridCol w:w="1280"/>
      </w:tblGrid>
      <w:tr>
        <w:trPr>
          <w:trHeight w:val="300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De 0 à 26 100 F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De 26 100 à 51 340 F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0,50%</w:t>
            </w:r>
          </w:p>
        </w:tc>
      </w:tr>
      <w:tr>
        <w:trPr>
          <w:trHeight w:val="300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De 51 340 F à 90 370 F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4%</w:t>
            </w:r>
          </w:p>
        </w:tc>
      </w:tr>
      <w:tr>
        <w:trPr>
          <w:trHeight w:val="300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De 90 370 F à 146 320 F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33%</w:t>
            </w:r>
          </w:p>
        </w:tc>
      </w:tr>
      <w:tr>
        <w:trPr>
          <w:trHeight w:val="300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De 146 320 F à 238 080 F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43%</w:t>
            </w:r>
          </w:p>
        </w:tc>
      </w:tr>
      <w:tr>
        <w:trPr>
          <w:trHeight w:val="300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De 238 080 F à 293 600 F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48%</w:t>
            </w:r>
          </w:p>
        </w:tc>
      </w:tr>
      <w:tr>
        <w:trPr>
          <w:trHeight w:val="300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Plus de 293 600 F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54%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n multiplie le nombre de parts pour obtenir l’impôt pour cette famill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l existe une formule simplifiée, donnée ci-dessous ; vérifiez celle-ci avec le résultat obtenu précédemment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Calculez votre impôt I à l’aide du barème suivant 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"/>
        <w:gridCol w:w="2992"/>
        <w:gridCol w:w="2704"/>
        <w:gridCol w:w="2432"/>
      </w:tblGrid>
      <w:tr>
        <w:trPr>
          <w:trHeight w:val="3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 0 à 26 100 F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otre impôt sera égal à :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 26 100 à 51 340 F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otre impôt sera égal à :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(R*0,105)-(2740,5*N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 51 340 F à 90 370 F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otre impôt sera égal à :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(R*0,24)-(9671,4*N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"QF"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 90 370 F à 146 320 F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otre impôt sera égal à :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(R*0,33)-(17804,7*N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/N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 146 320 F à 238 080 F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otre impôt sera égal à :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(R*0,43)-(32436,7*N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 238 080 F à 293 600 F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otre impôt sera égal à :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(R*0,48)-(44340,7*N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lus de 293 600 F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otre impôt sera égal à :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(R*0,54)-(61956,7*N)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= …………………………………. =</w:t>
      </w:r>
    </w:p>
    <w:p>
      <w:pPr>
        <w:pStyle w:val="Heading4"/>
        <w:jc w:val="center"/>
        <w:rPr>
          <w:b/>
          <w:b/>
        </w:rPr>
      </w:pPr>
      <w:r>
        <w:rPr>
          <w:b/>
        </w:rPr>
        <w:t>Représentation graphique de pourcentages par tranch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tableau suivant montre que la ristourne accordée au client dépend des achats effectué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1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6"/>
        <w:gridCol w:w="1648"/>
      </w:tblGrid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Montant des achats (F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Ristourne %</w:t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de  0 à 5 0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de 5 000 à 10 0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au-delà de 10 0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x le montant des achats exprimé en francs, et y le montant de la ristourne en fra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faut exprimer y en fonction de x, pour chaque interva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x &lt; 5 000 alors y =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5 000 &lt; x &lt; 10 000 alors y =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x &gt; 10 000 alors y = 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r graphiquement dans un repère orthogonal, les variations de la ristourne accordée, en fonction du montant des achats effectu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21590</wp:posOffset>
                </wp:positionV>
                <wp:extent cx="0" cy="297561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7pt" to="35.65pt,2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Montant de la ristourne ( F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368935</wp:posOffset>
                </wp:positionV>
                <wp:extent cx="342646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9.05pt" to="305.4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ontant des achats ( F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re sur le graphique, le montant de la ristourne correspondant à 8 000 francs d’acha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re sur le graphique, le montant des achats correspondant à une ristourne de 900 fra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7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 2</w:t>
    </w:r>
    <w:r>
      <w:rPr>
        <w:vertAlign w:val="superscript"/>
      </w:rPr>
      <w:t>ème</w:t>
    </w:r>
    <w:r>
      <w:rPr/>
      <w:t xml:space="preserve"> ann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00"/>
      <w:sz w:val="24"/>
      <w:lang w:eastAsia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5:15:00Z</dcterms:created>
  <dc:creator>TESTI</dc:creator>
  <dc:description/>
  <dc:language>en-US</dc:language>
  <cp:lastModifiedBy>TESTI</cp:lastModifiedBy>
  <cp:lastPrinted>1999-09-20T21:18:00Z</cp:lastPrinted>
  <dcterms:modified xsi:type="dcterms:W3CDTF">1999-10-18T17:16:00Z</dcterms:modified>
  <cp:revision>12</cp:revision>
  <dc:subject/>
  <dc:title>CH 9</dc:title>
</cp:coreProperties>
</file>