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Chapitre 3</w:t>
      </w:r>
    </w:p>
    <w:p>
      <w:pPr>
        <w:pStyle w:val="Heading7"/>
        <w:rPr/>
      </w:pPr>
      <w:r>
        <w:rPr/>
        <w:t>EQUATIONS - INEQUATIO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I ] RESOUDRE L’EQUATION :</w:t>
      </w:r>
      <w:r>
        <w:rPr>
          <w:b/>
          <w:sz w:val="24"/>
        </w:rPr>
        <w:t xml:space="preserve"> 2 x – 3 =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5" w:hanging="0"/>
        <w:rPr/>
      </w:pPr>
      <w:r>
        <w:rPr/>
        <w:t>Résoudre l’équation 2 x –3 = 13 c’est trouver la valeur de x qui vérifie l’égalité donn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Si on remplace x par 6 cela nous donne ………………………. = 13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ab/>
        <w:t>Donc x = 6 ……………………. l’égalit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>Si on remplace x par 8 cela nous donne ………………………. = 13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ab/>
        <w:t>Donc x = 8 ……………………. l’égalité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Nous allons voir comment on résout une équation, c’est à dire comment on trouve la valeur de x qui vérifie l’égalit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 ] EQUATIONS DU PREMIER DEGRE 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ne équation du premier degré possèd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0" w:leader="none"/>
        </w:tabs>
        <w:ind w:left="1770" w:hanging="360"/>
        <w:jc w:val="both"/>
        <w:rPr>
          <w:sz w:val="24"/>
        </w:rPr>
      </w:pPr>
      <w:r>
        <w:rPr>
          <w:sz w:val="24"/>
        </w:rPr>
        <w:t>Une solution unique : on écrit S = { 8 } par exemp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0" w:leader="none"/>
        </w:tabs>
        <w:ind w:left="1770" w:hanging="360"/>
        <w:jc w:val="both"/>
        <w:rPr/>
      </w:pPr>
      <w:r>
        <w:rPr>
          <w:sz w:val="24"/>
        </w:rPr>
        <w:t xml:space="preserve">Une infinité de solutions : on écrit S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sz w:val="24"/>
        </w:rPr>
        <w:t xml:space="preserve"> ( x peut prendre n’importe quelle valeur, l’égalité sera vrai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0" w:leader="none"/>
        </w:tabs>
        <w:ind w:left="1770" w:hanging="36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7685</wp:posOffset>
                </wp:positionH>
                <wp:positionV relativeFrom="paragraph">
                  <wp:posOffset>31115</wp:posOffset>
                </wp:positionV>
                <wp:extent cx="180340" cy="1803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5pt;margin-top:2.4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685</wp:posOffset>
                </wp:positionH>
                <wp:positionV relativeFrom="paragraph">
                  <wp:posOffset>31115</wp:posOffset>
                </wp:positionV>
                <wp:extent cx="180340" cy="1803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.45pt" to="255.7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ucune solution : On écrit S =        lorsqu’une équation (ou une inéquation) n’a pas de solution(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a ) Résoudre :</w:t>
      </w:r>
      <w:r>
        <w:rPr>
          <w:sz w:val="24"/>
        </w:rPr>
        <w:t xml:space="preserve"> </w:t>
        <w:tab/>
        <w:tab/>
        <w:t xml:space="preserve">4 x – 4 – 5 x + 8 </w:t>
        <w:tab/>
        <w:t>=  3 x – 6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On simplifie :</w:t>
        <w:tab/>
        <w:tab/>
        <w:t>.. .. .. .. .. .. .. .. .. .. .. ..</w:t>
        <w:tab/>
        <w:t>= .. .. .. .. .. .. .. ..</w:t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On transpose :</w:t>
        <w:tab/>
        <w:tab/>
        <w:t>.. .. .. .. .. .. .. .. .. .. .. ..</w:t>
        <w:tab/>
        <w:t>= .. .. .. .. .. .. .. ..</w:t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>On simplifie :</w:t>
        <w:tab/>
        <w:tab/>
        <w:t>.. .. .. .. .. .. .. .. .. .. .. ..</w:t>
        <w:tab/>
        <w:t>= .. .. .. .. .. .. .. ..</w:t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 xml:space="preserve">On divise par  …… donc x = </w:t>
      </w:r>
      <w:r>
        <w:rPr>
          <w:sz w:val="24"/>
          <w:u w:val="single"/>
        </w:rPr>
        <w:t xml:space="preserve">.. .. ..  </w:t>
      </w:r>
      <w:r>
        <w:rPr>
          <w:sz w:val="24"/>
        </w:rPr>
        <w:t>=.. .. .. .. 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’équation proposée a pour ensemble de solution S = { ….. }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u w:val="single"/>
        </w:rPr>
        <w:t>b ) Résoudre :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x + 1 = 2 x 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Réduire au même dénominateur de chaque côté du signe ég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Supprimer les dénominateurs et appliquer la méthode du 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II ] EQUATIONS SOUS LA FORME D’UN PRODUIT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n produit A . B est nul si A = 0 ou si B = 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a ) Résoudre :</w:t>
      </w:r>
      <w:r>
        <w:rPr>
          <w:sz w:val="24"/>
        </w:rPr>
        <w:tab/>
        <w:t>( x – 4 ) ( x + 5 ) = 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310</wp:posOffset>
                </wp:positionH>
                <wp:positionV relativeFrom="paragraph">
                  <wp:posOffset>128270</wp:posOffset>
                </wp:positionV>
                <wp:extent cx="5419090" cy="730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mportant : il ne faut pas développer cette équation, sinon la présence de x ² complique sérieusement la résolu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57.5pt;mso-wrap-distance-left:9.05pt;mso-wrap-distance-right:9.05pt;mso-wrap-distance-top:0pt;mso-wrap-distance-bottom:0pt;margin-top:10.1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mportant : il ne faut pas développer cette équation, sinon la présence de x ² complique sérieusement la résolu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u w:val="single"/>
        </w:rPr>
        <w:t>b ) Résoudre :</w:t>
      </w:r>
      <w:r>
        <w:rPr>
          <w:sz w:val="24"/>
        </w:rPr>
        <w:tab/>
        <w:t xml:space="preserve">3 ( x – 4 ) = 2 ( x + 5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310</wp:posOffset>
                </wp:positionH>
                <wp:positionV relativeFrom="paragraph">
                  <wp:posOffset>128270</wp:posOffset>
                </wp:positionV>
                <wp:extent cx="5419090" cy="730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mportant : cette équation n’est pas un produit de facteurs, on ne reconnaît pas la forme A x B = 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57.5pt;mso-wrap-distance-left:9.05pt;mso-wrap-distance-right:9.05pt;mso-wrap-distance-top:0pt;mso-wrap-distance-bottom:0pt;margin-top:10.1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mportant : cette équation n’est pas un produit de facteurs, on ne reconnaît pas la forme A x B = 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IV ] RESOUDRE UNE INEQUATION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Résoudre une inéquation, c’est trouver toutes les valeurs qui vérifient l’inégalité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ne inégalité se représente par un des symboles suivant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8"/>
        </w:rPr>
        <w:t>&lt;</w:t>
      </w:r>
      <w:r>
        <w:rPr>
          <w:sz w:val="24"/>
        </w:rPr>
        <w:t> : inférieur à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</w:rPr>
      </w:r>
      <m:oMath xmlns:m="http://schemas.openxmlformats.org/officeDocument/2006/math"/>
      <w:r>
        <w:rPr>
          <w:sz w:val="24"/>
        </w:rPr>
        <w:t> : inférieur ou égal à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8"/>
        </w:rPr>
        <w:t>&gt;</w:t>
      </w:r>
      <w:r>
        <w:rPr>
          <w:sz w:val="24"/>
        </w:rPr>
        <w:t> : supérieur à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</w:r>
      <m:oMath xmlns:m="http://schemas.openxmlformats.org/officeDocument/2006/math"/>
      <w:r>
        <w:rPr>
          <w:sz w:val="24"/>
        </w:rPr>
        <w:t> : supérieur ou égal à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’ensemble des solutions d’une inéquations est un intervalle que l’on not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[ a ; b ] : intervalle fermé en a et b : on peut prendre toutes les valeurs entre a (inclus) et b (inclus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[ a ; b [ : intervalle fermé en a et ouvert en b : on peut prendre toutes les valeurs entre a (inclus) et b (exclu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] a ; b [ : intervalle ouvert en a et b : on peut prendre toutes les valeurs entre a (exclus) et b (exclu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] -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 ; a ] : intervalle ouvert en -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et fermé en a : on peut prendre toutes les valeurs depuis -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(exclus) jusque a (inclus)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[ a ; 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[ : intervalle fermé en a  et ouvert en 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: on peut prendre toutes les valeurs depuis a (inclus) jusque 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(exclu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a ) Résoudre :</w:t>
      </w:r>
      <w:r>
        <w:rPr>
          <w:sz w:val="24"/>
        </w:rPr>
        <w:tab/>
        <w:t>5 x &gt; 2 x +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b ) Résoudre :</w:t>
      </w:r>
      <w:r>
        <w:rPr>
          <w:sz w:val="24"/>
        </w:rPr>
        <w:tab/>
        <w:t xml:space="preserve">3 x – 7 </w:t>
      </w:r>
      <w:r>
        <w:rPr>
          <w:sz w:val="24"/>
        </w:rPr>
      </w:r>
      <m:oMath xmlns:m="http://schemas.openxmlformats.org/officeDocument/2006/math"/>
      <w:r>
        <w:rPr>
          <w:sz w:val="24"/>
        </w:rPr>
        <w:t xml:space="preserve"> 5 x –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3</w:t>
    </w:r>
    <w:r>
      <w:rPr>
        <w:lang w:eastAsia="fr-FR"/>
      </w:rPr>
      <w:fldChar w:fldCharType="end"/>
    </w:r>
    <w:r>
      <w:rPr>
        <w:lang w:eastAsia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VAM 1</w:t>
    </w:r>
    <w:r>
      <w:rPr>
        <w:vertAlign w:val="superscript"/>
      </w:rPr>
      <w:t>ère</w:t>
    </w:r>
    <w:r>
      <w:rPr/>
      <w:t xml:space="preserve"> anné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6:35:00Z</dcterms:created>
  <dc:creator>TESTI</dc:creator>
  <dc:description/>
  <dc:language>en-US</dc:language>
  <cp:lastModifiedBy>TESTI</cp:lastModifiedBy>
  <cp:lastPrinted>1999-09-29T19:07:00Z</cp:lastPrinted>
  <dcterms:modified xsi:type="dcterms:W3CDTF">1999-10-09T12:25:00Z</dcterms:modified>
  <cp:revision>5</cp:revision>
  <dc:subject/>
  <dc:title>Chapitre 3</dc:title>
</cp:coreProperties>
</file>