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hapitre 2</w:t>
      </w:r>
    </w:p>
    <w:p>
      <w:pPr>
        <w:pStyle w:val="Heading7"/>
        <w:rPr/>
      </w:pPr>
      <w:r>
        <w:rPr/>
        <w:t>ACTIVITES ALGEBR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 ] SOMMES ALGEBRIQUES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, B, C sont des réel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FORMU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EXEMP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A + ( B + C ) = A + B + C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 xml:space="preserve">A + ( B - C ) = A + B – C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 xml:space="preserve">A – ( B  + C ) = A – B – C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A – ( B – C ) = A – B + C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 ] SIGNES DANS UN PRODUIT OU UN QUOTIENT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, B, C sont des réel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FORMU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EXEMP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( </w:t>
            </w:r>
            <w:r>
              <w:rPr>
                <w:caps/>
                <w:sz w:val="24"/>
              </w:rPr>
              <w:t>– B ) = – A 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( – a ) (– b ) = a b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Heading3"/>
              <w:rPr>
                <w:caps/>
              </w:rPr>
            </w:pPr>
            <w:r>
              <w:rPr>
                <w:caps/>
                <w:u w:val="single"/>
              </w:rPr>
              <w:t xml:space="preserve"> – </w:t>
            </w:r>
            <w:r>
              <w:rPr>
                <w:caps/>
                <w:u w:val="single"/>
              </w:rPr>
              <w:t xml:space="preserve">a  </w:t>
            </w:r>
            <w:r>
              <w:rPr>
                <w:caps/>
              </w:rPr>
              <w:t xml:space="preserve"> =  – </w:t>
            </w:r>
            <w:r>
              <w:rPr>
                <w:caps/>
                <w:u w:val="single"/>
              </w:rPr>
              <w:t xml:space="preserve">a </w:t>
            </w:r>
          </w:p>
          <w:p>
            <w:pPr>
              <w:pStyle w:val="Heading8"/>
              <w:rPr/>
            </w:pPr>
            <w:r>
              <w:rPr/>
              <w:t xml:space="preserve">    </w:t>
            </w:r>
            <w:r>
              <w:rPr/>
              <w:t>b           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Heading3"/>
              <w:rPr>
                <w:caps/>
              </w:rPr>
            </w:pPr>
            <w:r>
              <w:rPr>
                <w:caps/>
                <w:u w:val="single"/>
              </w:rPr>
              <w:t xml:space="preserve"> – </w:t>
            </w:r>
            <w:r>
              <w:rPr>
                <w:caps/>
                <w:u w:val="single"/>
              </w:rPr>
              <w:t xml:space="preserve">a  </w:t>
            </w:r>
            <w:r>
              <w:rPr>
                <w:caps/>
              </w:rPr>
              <w:t xml:space="preserve"> =   </w:t>
            </w:r>
            <w:r>
              <w:rPr>
                <w:caps/>
                <w:u w:val="single"/>
              </w:rPr>
              <w:t xml:space="preserve">a </w:t>
            </w:r>
          </w:p>
          <w:p>
            <w:pPr>
              <w:pStyle w:val="Heading8"/>
              <w:rPr/>
            </w:pPr>
            <w:r>
              <w:rPr/>
              <w:t xml:space="preserve"> </w:t>
            </w:r>
            <w:r>
              <w:rPr>
                <w:caps w:val="false"/>
                <w:smallCaps w:val="false"/>
              </w:rPr>
              <w:t>–</w:t>
            </w:r>
            <w:r>
              <w:rPr/>
              <w:t xml:space="preserve"> </w:t>
            </w:r>
            <w:r>
              <w:rPr/>
              <w:t>b        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II ] DEVELOPPER OU FACTORISER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actoriser, c’est mettre sous la forme d’un produit de facte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évelopper, c’est effectuer le produit de facteur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, B, C sont des réel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FORMU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EXEMP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434975</wp:posOffset>
                      </wp:positionV>
                      <wp:extent cx="0" cy="3606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5pt,34.25pt" to="99.55pt,6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2415</wp:posOffset>
                      </wp:positionH>
                      <wp:positionV relativeFrom="paragraph">
                        <wp:posOffset>434975</wp:posOffset>
                      </wp:positionV>
                      <wp:extent cx="0" cy="3606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34.25pt" to="21.45pt,62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2075</wp:posOffset>
                      </wp:positionH>
                      <wp:positionV relativeFrom="paragraph">
                        <wp:posOffset>434975</wp:posOffset>
                      </wp:positionV>
                      <wp:extent cx="0" cy="81153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34.25pt" to="7.25pt,9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434975</wp:posOffset>
                      </wp:positionV>
                      <wp:extent cx="0" cy="81153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5pt,34.25pt" to="106.65pt,98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09370</wp:posOffset>
                      </wp:positionH>
                      <wp:positionV relativeFrom="paragraph">
                        <wp:posOffset>-150495</wp:posOffset>
                      </wp:positionV>
                      <wp:extent cx="180340" cy="991870"/>
                      <wp:effectExtent l="5080" t="635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0360" cy="991800"/>
                              </a:xfrm>
                              <a:custGeom>
                                <a:avLst/>
                                <a:gdLst>
                                  <a:gd name="textAreaLeft" fmla="*/ 65520 w 102240"/>
                                  <a:gd name="textAreaRight" fmla="*/ 102600 w 102240"/>
                                  <a:gd name="textAreaTop" fmla="*/ 14400 h 562320"/>
                                  <a:gd name="textAreaBottom" fmla="*/ 547920 h 562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103.1pt;margin-top:-11.9pt;width:14.15pt;height:78.05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72415</wp:posOffset>
                      </wp:positionH>
                      <wp:positionV relativeFrom="paragraph">
                        <wp:posOffset>74295</wp:posOffset>
                      </wp:positionV>
                      <wp:extent cx="90170" cy="631190"/>
                      <wp:effectExtent l="5080" t="635" r="571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0000" cy="631080"/>
                              </a:xfrm>
                              <a:custGeom>
                                <a:avLst/>
                                <a:gdLst>
                                  <a:gd name="textAreaLeft" fmla="*/ 32760 w 51120"/>
                                  <a:gd name="textAreaRight" fmla="*/ 51480 w 51120"/>
                                  <a:gd name="textAreaTop" fmla="*/ 9000 h 357840"/>
                                  <a:gd name="textAreaBottom" fmla="*/ 3488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304"/>
                                    </a:lnTo>
                                    <a:cubicBezTo>
                                      <a:pt x="10800" y="10204"/>
                                      <a:pt x="5400" y="11104"/>
                                      <a:pt x="0" y="11104"/>
                                    </a:cubicBezTo>
                                    <a:cubicBezTo>
                                      <a:pt x="5400" y="11104"/>
                                      <a:pt x="10800" y="12004"/>
                                      <a:pt x="10800" y="12904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1.45pt;margin-top:5.85pt;width:7.05pt;height:49.65pt;mso-wrap-style:none;v-text-anchor:middle;rotation:270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( B + C ) =    A x B + A x 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81915</wp:posOffset>
                </wp:positionV>
                <wp:extent cx="99187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6.45pt" to="99.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095</wp:posOffset>
                </wp:positionH>
                <wp:positionV relativeFrom="paragraph">
                  <wp:posOffset>81915</wp:posOffset>
                </wp:positionV>
                <wp:extent cx="0" cy="901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6.45pt" to="49.85pt,1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Factoris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75</wp:posOffset>
                </wp:positionH>
                <wp:positionV relativeFrom="paragraph">
                  <wp:posOffset>6985</wp:posOffset>
                </wp:positionV>
                <wp:extent cx="126238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55pt" to="106.6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265</wp:posOffset>
                </wp:positionH>
                <wp:positionV relativeFrom="paragraph">
                  <wp:posOffset>6985</wp:posOffset>
                </wp:positionV>
                <wp:extent cx="0" cy="1803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0.55pt" to="56.95pt,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évelopp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V ] IDENTITES REMARQUABLES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ORMU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EMP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 A + B ) ² = A ² + 2 A B + B 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 A – B  ) ² = A ² – 2 A B + B 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 A + B ) ( A – B ) = A ² – B 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V ] POLYNOM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x est un réel (une variable que l’on peut remplacer par n’importe quelle valeur (-1,2 ou 1, ou 3,5 etc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Un </w:t>
      </w:r>
      <w:r>
        <w:rPr>
          <w:b/>
          <w:sz w:val="24"/>
        </w:rPr>
        <w:t>Polynôme</w:t>
      </w:r>
      <w:r>
        <w:rPr>
          <w:sz w:val="24"/>
        </w:rPr>
        <w:t xml:space="preserve"> est une somme algébrique qui dépend d’une variable x intervenant avec des puissances sont les exposants sont des entiers naturel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Exemples 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x + 1 est un polynôme de degré ……….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x + 2 est un polynôme de degré ……….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crire les expressions suivantes sous forme d’un polynôm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 x ² - 2 x + 3 ) + ( 2 x ² + 5 x – 7 ) = …………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 x ² + 1 ) ( x – 2 ) = 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3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1</w:t>
    </w:r>
    <w:r>
      <w:rPr>
        <w:vertAlign w:val="superscript"/>
      </w:rPr>
      <w:t>ère</w:t>
    </w:r>
    <w:r>
      <w:rPr/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aps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0:00:00Z</dcterms:created>
  <dc:creator>TESTI</dc:creator>
  <dc:description/>
  <dc:language>en-US</dc:language>
  <cp:lastModifiedBy>TESTI</cp:lastModifiedBy>
  <cp:lastPrinted>1999-09-25T13:37:00Z</cp:lastPrinted>
  <dcterms:modified xsi:type="dcterms:W3CDTF">1999-10-09T12:25:00Z</dcterms:modified>
  <cp:revision>7</cp:revision>
  <dc:subject/>
  <dc:title>Chapitre 2</dc:title>
</cp:coreProperties>
</file>