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580390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HAPITRE X</w:t>
                              <w:tab/>
                              <w:t>LA FORMATION DES PRIX DANS UNE ENTREPRI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pt;height:44.9pt;mso-wrap-distance-left:0pt;mso-wrap-distance-right:7.05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CHAPITRE X</w:t>
                        <w:tab/>
                        <w:t>LA FORMATION DES PRIX DANS UNE ENTREPRI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</w:rPr>
        <w:t xml:space="preserve">Entre </w:t>
      </w:r>
      <w:r>
        <w:rPr>
          <w:b/>
          <w:sz w:val="24"/>
        </w:rPr>
        <w:t>l’achat</w:t>
      </w:r>
      <w:r>
        <w:rPr>
          <w:sz w:val="24"/>
        </w:rPr>
        <w:t xml:space="preserve"> et la </w:t>
      </w:r>
      <w:r>
        <w:rPr>
          <w:b/>
          <w:sz w:val="24"/>
        </w:rPr>
        <w:t>vente</w:t>
      </w:r>
      <w:r>
        <w:rPr>
          <w:sz w:val="24"/>
        </w:rPr>
        <w:t xml:space="preserve"> d’un produit, il faut tenir compte d’un certain nombre de facteurs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  <w:u w:val="single"/>
        </w:rPr>
      </w:pPr>
      <w:r>
        <w:rPr>
          <w:sz w:val="24"/>
          <w:u w:val="single"/>
        </w:rPr>
        <w:t>Des réductions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l existe plusieurs types de réduction qui portent des noms différents selon qu’on les appliqu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Sur les masses facturées : freinte, réfaction, tare, don.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Sur les prix : rabais, ristourne, remise, escompte de règlem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u w:val="single"/>
        </w:rPr>
        <w:t>Des frais d’achats</w:t>
      </w:r>
      <w:r>
        <w:rPr>
          <w:sz w:val="24"/>
        </w:rPr>
        <w:t> : douane, transport, assurance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u w:val="single"/>
        </w:rPr>
        <w:t>Des frais de vente</w:t>
      </w:r>
      <w:r>
        <w:rPr>
          <w:sz w:val="24"/>
        </w:rPr>
        <w:t> : publicité, salaires, électricité 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u w:val="single"/>
        </w:rPr>
        <w:t>Du bénéfice</w:t>
      </w:r>
      <w:r>
        <w:rPr>
          <w:sz w:val="24"/>
        </w:rPr>
        <w:t xml:space="preserve"> du commerçan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De la </w:t>
      </w:r>
      <w:r>
        <w:rPr>
          <w:sz w:val="24"/>
          <w:u w:val="single"/>
        </w:rPr>
        <w:t>Taxe sur la Valeur Ajoutée (T.V.A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Il est donc important de connaître le vocabulaire utilisé, de même qu’un certain nombre de mécanisme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Le schéma ci dessous permet, d’une façon générale, de résumer la formation des prix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7410</wp:posOffset>
                </wp:positionH>
                <wp:positionV relativeFrom="paragraph">
                  <wp:posOffset>6985</wp:posOffset>
                </wp:positionV>
                <wp:extent cx="548640" cy="731520"/>
                <wp:effectExtent l="12065" t="12065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.V.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368.3pt;margin-top:0.55pt;width:43.15pt;height:57.5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.V.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34610</wp:posOffset>
                </wp:positionH>
                <wp:positionV relativeFrom="paragraph">
                  <wp:posOffset>6985</wp:posOffset>
                </wp:positionV>
                <wp:extent cx="640080" cy="3200400"/>
                <wp:effectExtent l="12065" t="12065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200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.T.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4.3pt;margin-top:0.55pt;width:50.35pt;height:25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i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e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.T.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88690</wp:posOffset>
                </wp:positionH>
                <wp:positionV relativeFrom="paragraph">
                  <wp:posOffset>37465</wp:posOffset>
                </wp:positionV>
                <wp:extent cx="640080" cy="731520"/>
                <wp:effectExtent l="12065" t="12065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7pt;margin-top:2.95pt;width:50.35pt;height:57.55pt;mso-wrap-style:none;v-text-anchor:middle" type="_x0000_t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9890</wp:posOffset>
                </wp:positionH>
                <wp:positionV relativeFrom="paragraph">
                  <wp:posOffset>37465</wp:posOffset>
                </wp:positionV>
                <wp:extent cx="640080" cy="1280160"/>
                <wp:effectExtent l="12065" t="1206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2801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r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u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2.95pt;width:50.35pt;height:100.7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rg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ute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7330</wp:posOffset>
                </wp:positionH>
                <wp:positionV relativeFrom="paragraph">
                  <wp:posOffset>37465</wp:posOffset>
                </wp:positionV>
                <wp:extent cx="640080" cy="2468880"/>
                <wp:effectExtent l="12065" t="12065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4688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H.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2.95pt;width:50.35pt;height:194.3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i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e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H.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88690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55pt" to="274.7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8770</wp:posOffset>
                </wp:positionH>
                <wp:positionV relativeFrom="paragraph">
                  <wp:posOffset>45085</wp:posOffset>
                </wp:positionV>
                <wp:extent cx="0" cy="365760"/>
                <wp:effectExtent l="508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pt,3.55pt" to="325.1pt,3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2805</wp:posOffset>
                </wp:positionH>
                <wp:positionV relativeFrom="paragraph">
                  <wp:posOffset>132080</wp:posOffset>
                </wp:positionV>
                <wp:extent cx="557530" cy="2832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3"/>
                              <w:jc w:val="left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</w:rPr>
                              <w:t>Bénéf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10.4pt;mso-position-vertical-relative:text;margin-left:267.15pt;mso-position-horizontal-relative:text">
                <v:textbox>
                  <w:txbxContent>
                    <w:p>
                      <w:pPr>
                        <w:pStyle w:val="Corpsdetexte3"/>
                        <w:jc w:val="left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</w:t>
                      </w:r>
                      <w:r>
                        <w:rPr>
                          <w:sz w:val="14"/>
                        </w:rPr>
                        <w:t>Bénéf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090</wp:posOffset>
                </wp:positionH>
                <wp:positionV relativeFrom="paragraph">
                  <wp:posOffset>67945</wp:posOffset>
                </wp:positionV>
                <wp:extent cx="731520" cy="548640"/>
                <wp:effectExtent l="12065" t="1206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rais 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en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6.7pt;margin-top:5.35pt;width:57.55pt;height:43.1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rais d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en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7170</wp:posOffset>
                </wp:positionH>
                <wp:positionV relativeFrom="paragraph">
                  <wp:posOffset>67945</wp:posOffset>
                </wp:positionV>
                <wp:extent cx="731520" cy="173736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37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û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e revi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pt;margin-top:5.35pt;width:57.55pt;height:136.7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û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e revien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9890</wp:posOffset>
                </wp:positionH>
                <wp:positionV relativeFrom="paragraph">
                  <wp:posOffset>83185</wp:posOffset>
                </wp:positionV>
                <wp:extent cx="640080" cy="137160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û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’ach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6.55pt;width:50.35pt;height:107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û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’ach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4670</wp:posOffset>
                </wp:positionH>
                <wp:positionV relativeFrom="paragraph">
                  <wp:posOffset>83185</wp:posOffset>
                </wp:positionV>
                <wp:extent cx="548640" cy="13716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371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c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2.1pt;margin-top:6.55pt;width:43.15pt;height:107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i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ch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7470</wp:posOffset>
                </wp:positionH>
                <wp:positionV relativeFrom="paragraph">
                  <wp:posOffset>83185</wp:posOffset>
                </wp:positionV>
                <wp:extent cx="731520" cy="64008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Réduc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1pt;margin-top:6.55pt;width:57.55pt;height:50.3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Réductio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19810</wp:posOffset>
                </wp:positionH>
                <wp:positionV relativeFrom="paragraph">
                  <wp:posOffset>-635</wp:posOffset>
                </wp:positionV>
                <wp:extent cx="6400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ra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c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3pt;margin-top:-0.05pt;width:50.35pt;height:35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Frai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ch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59890</wp:posOffset>
                </wp:positionH>
                <wp:positionV relativeFrom="paragraph">
                  <wp:posOffset>90805</wp:posOffset>
                </wp:positionV>
                <wp:extent cx="457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7.15pt" to="166.6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4605</wp:posOffset>
                </wp:positionV>
                <wp:extent cx="548640" cy="914400"/>
                <wp:effectExtent l="12065" t="12065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914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ri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c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N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.3pt;margin-top:1.15pt;width:43.15pt;height:71.95pt;mso-wrap-style:square;v-text-anchor:top" type="_x0000_t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Pri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Acha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N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45720</wp:posOffset>
                </wp:positionV>
                <wp:extent cx="5943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3.6pt" to="469.0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72150</wp:posOffset>
                </wp:positionH>
                <wp:positionV relativeFrom="paragraph">
                  <wp:posOffset>45720</wp:posOffset>
                </wp:positionV>
                <wp:extent cx="185420" cy="233680"/>
                <wp:effectExtent l="3810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2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3.6pt" to="469.05pt,2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9750</wp:posOffset>
                </wp:positionH>
                <wp:positionV relativeFrom="paragraph">
                  <wp:posOffset>104140</wp:posOffset>
                </wp:positionV>
                <wp:extent cx="630936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pt,8.2pt" to="454.2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</wp:posOffset>
                </wp:positionH>
                <wp:positionV relativeFrom="paragraph">
                  <wp:posOffset>99695</wp:posOffset>
                </wp:positionV>
                <wp:extent cx="4978400" cy="28956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84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SCHEMA GENERAL DE LA FORMATION D’UN PR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92pt;height:22.8pt;mso-wrap-distance-left:9.05pt;mso-wrap-distance-right:9.05pt;mso-wrap-distance-top:0pt;mso-wrap-distance-bottom:0pt;margin-top:7.85pt;mso-position-vertical-relative:text;margin-left:27.9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SCHEMA GENERAL DE LA FORMATION D’UN PR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b w:val="false"/>
          <w:b w:val="false"/>
          <w:u w:val="none"/>
        </w:rPr>
      </w:pPr>
      <w:r>
        <w:rPr/>
        <w:t>II ] FORMATION DES COUTS ET DES PRIX :</w:t>
      </w:r>
    </w:p>
    <w:p>
      <w:pPr>
        <w:pStyle w:val="Normal"/>
        <w:jc w:val="both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>prix d’achat brut</w:t>
      </w:r>
      <w:r>
        <w:rPr>
          <w:sz w:val="24"/>
        </w:rPr>
        <w:t xml:space="preserve"> hors taxe est le prix initial d’une marchandise, c’est à dire avant que ne lui soit appliquée une éventuelle réduction.</w:t>
      </w:r>
    </w:p>
    <w:p>
      <w:pPr>
        <w:pStyle w:val="Normal"/>
        <w:ind w:firstLine="360"/>
        <w:jc w:val="both"/>
        <w:rPr/>
      </w:pPr>
      <w:r>
        <w:rPr>
          <w:sz w:val="24"/>
        </w:rPr>
        <w:t>On le notera P</w:t>
      </w:r>
      <w:r>
        <w:rPr>
          <w:sz w:val="24"/>
          <w:vertAlign w:val="subscript"/>
        </w:rPr>
        <w:t>AB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>prix d’achat net</w:t>
      </w:r>
      <w:r>
        <w:rPr>
          <w:sz w:val="24"/>
        </w:rPr>
        <w:t xml:space="preserve"> hors taxe est égal au prix d’achat brut hors taxe diminué des éventuelles réductions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n le notera P</w:t>
      </w:r>
      <w:r>
        <w:rPr>
          <w:sz w:val="24"/>
          <w:vertAlign w:val="subscript"/>
        </w:rPr>
        <w:t>A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 xml:space="preserve">coût d’achat </w:t>
      </w:r>
      <w:r>
        <w:rPr>
          <w:sz w:val="24"/>
        </w:rPr>
        <w:t>hors taxe est égal au prix d’achat net hors taxe augmenté des frais d’achat (transport, manutention, emballage, assurance etc.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n le notera C</w:t>
      </w:r>
      <w:r>
        <w:rPr>
          <w:sz w:val="24"/>
          <w:vertAlign w:val="subscript"/>
        </w:rPr>
        <w:t>A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Les </w:t>
      </w:r>
      <w:r>
        <w:rPr>
          <w:b/>
          <w:sz w:val="24"/>
        </w:rPr>
        <w:t xml:space="preserve">frais de distribution </w:t>
      </w:r>
      <w:r>
        <w:rPr>
          <w:sz w:val="24"/>
        </w:rPr>
        <w:t>sont ceux inhérents à la vente (salaires, patente, location d’un local, téléphone etc.)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n les notera F</w:t>
      </w:r>
      <w:r>
        <w:rPr>
          <w:sz w:val="24"/>
          <w:vertAlign w:val="subscript"/>
        </w:rPr>
        <w:t>D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 xml:space="preserve">résultat </w:t>
      </w:r>
      <w:r>
        <w:rPr>
          <w:sz w:val="24"/>
        </w:rPr>
        <w:t>est négatif ou positif. S’il est négatif, c’est une perte. S’il est positif c’est un bénéfice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n le notera R</w:t>
      </w:r>
      <w:r>
        <w:rPr>
          <w:sz w:val="24"/>
          <w:vertAlign w:val="subscript"/>
        </w:rPr>
        <w:t>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La </w:t>
      </w:r>
      <w:r>
        <w:rPr>
          <w:b/>
          <w:sz w:val="24"/>
        </w:rPr>
        <w:t xml:space="preserve">marge brute </w:t>
      </w:r>
      <w:r>
        <w:rPr>
          <w:sz w:val="24"/>
        </w:rPr>
        <w:t>est la somme des frais de distribution et du résultat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n le notera M</w:t>
      </w:r>
      <w:r>
        <w:rPr>
          <w:sz w:val="24"/>
          <w:vertAlign w:val="subscript"/>
        </w:rPr>
        <w:t>B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 xml:space="preserve">coût de revient </w:t>
      </w:r>
      <w:r>
        <w:rPr>
          <w:sz w:val="24"/>
        </w:rPr>
        <w:t>hors taxe est égal au coût d’achat hors taxe augmenté des frais de distribution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n le notera C</w:t>
      </w:r>
      <w:r>
        <w:rPr>
          <w:sz w:val="24"/>
          <w:vertAlign w:val="subscript"/>
        </w:rPr>
        <w:t>R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>prix de vente hors taxe</w:t>
      </w:r>
      <w:r>
        <w:rPr>
          <w:sz w:val="24"/>
        </w:rPr>
        <w:t xml:space="preserve"> d’un produit est égal au coût de revient augmenté du résultat. Il est aussi égal au coût d’achat net hors taxe augmenté de la marge brute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n le notera PV</w:t>
      </w:r>
      <w:r>
        <w:rPr>
          <w:sz w:val="24"/>
          <w:vertAlign w:val="subscript"/>
        </w:rPr>
        <w:t>HT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 xml:space="preserve">prix de vente toutes taxes comprises </w:t>
      </w:r>
      <w:r>
        <w:rPr>
          <w:sz w:val="24"/>
        </w:rPr>
        <w:t>est égal au prix de vente hors taxe augmenté de la TVA (Taxe sur la Valeur Ajoutée)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>On le notera PV</w:t>
      </w:r>
      <w:r>
        <w:rPr>
          <w:sz w:val="24"/>
          <w:vertAlign w:val="subscript"/>
        </w:rPr>
        <w:t>TTC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 xml:space="preserve">taux de marque </w:t>
      </w:r>
      <w:r>
        <w:rPr>
          <w:sz w:val="24"/>
        </w:rPr>
        <w:t>est égal au pourcentage de marge brute par rapport au prix de vente hors tax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 xml:space="preserve">taux de marque = </w:t>
      </w:r>
      <w:r>
        <w:rPr>
          <w:b/>
          <w:sz w:val="24"/>
          <w:u w:val="single"/>
        </w:rPr>
        <w:t>Marge Brute</w:t>
      </w:r>
      <w:r>
        <w:rPr>
          <w:b/>
          <w:sz w:val="24"/>
        </w:rPr>
        <w:t xml:space="preserve"> x 100</w:t>
      </w:r>
    </w:p>
    <w:p>
      <w:pPr>
        <w:pStyle w:val="Heading7"/>
        <w:ind w:left="2484" w:firstLine="348"/>
        <w:rPr/>
      </w:pPr>
      <w:r>
        <w:rPr/>
        <w:t>PVH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 xml:space="preserve">Le </w:t>
      </w:r>
      <w:r>
        <w:rPr>
          <w:b/>
          <w:sz w:val="24"/>
        </w:rPr>
        <w:t xml:space="preserve">taux de marge </w:t>
      </w:r>
      <w:r>
        <w:rPr>
          <w:sz w:val="24"/>
        </w:rPr>
        <w:t>est égal au pourcentage de marge brute par rapport au coût d’achat hors tax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jc w:val="both"/>
        <w:rPr/>
      </w:pPr>
      <w:r>
        <w:rPr>
          <w:b/>
          <w:sz w:val="24"/>
        </w:rPr>
        <w:t xml:space="preserve">taux de marge = </w:t>
      </w:r>
      <w:r>
        <w:rPr>
          <w:b/>
          <w:sz w:val="24"/>
          <w:u w:val="single"/>
        </w:rPr>
        <w:t>Marge Brute</w:t>
      </w:r>
      <w:r>
        <w:rPr>
          <w:b/>
          <w:sz w:val="24"/>
        </w:rPr>
        <w:t xml:space="preserve"> </w:t>
        <w:tab/>
        <w:t xml:space="preserve"> x  100</w:t>
      </w:r>
    </w:p>
    <w:p>
      <w:pPr>
        <w:pStyle w:val="Heading7"/>
        <w:ind w:left="1416" w:firstLine="708"/>
        <w:rPr/>
      </w:pPr>
      <w:r>
        <w:rPr/>
        <w:t xml:space="preserve">       </w:t>
      </w:r>
      <w:r>
        <w:rPr/>
        <w:t>coût d’achat HT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On résume la formation des prix dans une entreprise par une suite d’opérations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04670</wp:posOffset>
                </wp:positionH>
                <wp:positionV relativeFrom="paragraph">
                  <wp:posOffset>91440</wp:posOffset>
                </wp:positionV>
                <wp:extent cx="1893570" cy="0"/>
                <wp:effectExtent l="0" t="9525" r="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7.2pt" to="291.15pt,7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98240</wp:posOffset>
                </wp:positionH>
                <wp:positionV relativeFrom="paragraph">
                  <wp:posOffset>91440</wp:posOffset>
                </wp:positionV>
                <wp:extent cx="0" cy="342646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7.2pt" to="291.2pt,276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Prix Achat Brut HT</w:t>
      </w:r>
    </w:p>
    <w:p>
      <w:pPr>
        <w:pStyle w:val="Normal"/>
        <w:jc w:val="both"/>
        <w:rPr/>
      </w:pPr>
      <w:r>
        <w:rPr>
          <w:sz w:val="36"/>
        </w:rPr>
        <w:t>-</w:t>
      </w:r>
      <w:r>
        <w:rPr>
          <w:sz w:val="24"/>
        </w:rPr>
        <w:tab/>
        <w:t>Réductions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</wp:posOffset>
                </wp:positionH>
                <wp:positionV relativeFrom="paragraph">
                  <wp:posOffset>101600</wp:posOffset>
                </wp:positionV>
                <wp:extent cx="1713230" cy="0"/>
                <wp:effectExtent l="0" t="9525" r="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pt" to="142.0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>=</w:t>
      </w:r>
      <w:r>
        <w:rPr>
          <w:sz w:val="24"/>
        </w:rPr>
        <w:tab/>
        <w:t>Prix Achat Net</w:t>
      </w:r>
    </w:p>
    <w:p>
      <w:pPr>
        <w:pStyle w:val="Normal"/>
        <w:jc w:val="both"/>
        <w:rPr/>
      </w:pPr>
      <w:r>
        <w:rPr>
          <w:sz w:val="36"/>
        </w:rPr>
        <w:t>+</w:t>
      </w:r>
      <w:r>
        <w:rPr>
          <w:sz w:val="24"/>
        </w:rPr>
        <w:tab/>
        <w:t>Frais d’Achat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</wp:posOffset>
                </wp:positionH>
                <wp:positionV relativeFrom="paragraph">
                  <wp:posOffset>116840</wp:posOffset>
                </wp:positionV>
                <wp:extent cx="171323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9.2pt" to="142.05pt,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>=</w:t>
      </w:r>
      <w:r>
        <w:rPr>
          <w:sz w:val="24"/>
        </w:rPr>
        <w:tab/>
        <w:t>Coût d’Ach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69055</wp:posOffset>
                </wp:positionH>
                <wp:positionV relativeFrom="paragraph">
                  <wp:posOffset>120015</wp:posOffset>
                </wp:positionV>
                <wp:extent cx="2363470" cy="469900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x Coefficient Multiplic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6.1pt;height:37pt;mso-wrap-distance-left:9.05pt;mso-wrap-distance-right:9.05pt;mso-wrap-distance-top:0pt;mso-wrap-distance-bottom:0pt;margin-top:9.45pt;mso-position-vertical-relative:text;margin-left:30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x Coefficient Multiplic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04670</wp:posOffset>
                </wp:positionH>
                <wp:positionV relativeFrom="paragraph">
                  <wp:posOffset>46990</wp:posOffset>
                </wp:positionV>
                <wp:extent cx="180340" cy="1172210"/>
                <wp:effectExtent l="0" t="9525" r="635" b="107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172160"/>
                        </a:xfrm>
                        <a:custGeom>
                          <a:avLst/>
                          <a:gdLst>
                            <a:gd name="textAreaLeft" fmla="*/ 0 w 102240"/>
                            <a:gd name="textAreaRight" fmla="*/ 36720 w 102240"/>
                            <a:gd name="textAreaTop" fmla="*/ 17280 h 664560"/>
                            <a:gd name="textAreaBottom" fmla="*/ 647280 h 664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42.1pt;margin-top:3.7pt;width:14.15pt;height:92.2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sz w:val="36"/>
        </w:rPr>
        <w:t>+</w:t>
      </w:r>
      <w:r>
        <w:rPr>
          <w:sz w:val="24"/>
        </w:rPr>
        <w:tab/>
        <w:t>Frais de distribution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440</wp:posOffset>
                </wp:positionH>
                <wp:positionV relativeFrom="paragraph">
                  <wp:posOffset>116840</wp:posOffset>
                </wp:positionV>
                <wp:extent cx="1713230" cy="0"/>
                <wp:effectExtent l="0" t="9525" r="0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9.2pt" to="142.05pt,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65655</wp:posOffset>
                </wp:positionH>
                <wp:positionV relativeFrom="paragraph">
                  <wp:posOffset>135255</wp:posOffset>
                </wp:positionV>
                <wp:extent cx="1191260" cy="4699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69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Marge bru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93.8pt;height:37pt;mso-wrap-distance-left:9.05pt;mso-wrap-distance-right:9.05pt;mso-wrap-distance-top:0pt;mso-wrap-distance-bottom:0pt;margin-top:10.65pt;mso-position-vertical-relative:text;margin-left:16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Marge bru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>=</w:t>
      </w:r>
      <w:r>
        <w:rPr>
          <w:sz w:val="24"/>
        </w:rPr>
        <w:tab/>
        <w:t>Coût de Revient</w:t>
      </w:r>
    </w:p>
    <w:p>
      <w:pPr>
        <w:pStyle w:val="Normal"/>
        <w:jc w:val="both"/>
        <w:rPr/>
      </w:pPr>
      <w:r>
        <w:rPr>
          <w:sz w:val="36"/>
        </w:rPr>
        <w:t>+</w:t>
      </w:r>
      <w:r>
        <w:rPr>
          <w:sz w:val="24"/>
        </w:rPr>
        <w:tab/>
        <w:t>Résultat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101600</wp:posOffset>
                </wp:positionV>
                <wp:extent cx="1713230" cy="0"/>
                <wp:effectExtent l="0" t="9525" r="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pt" to="142.0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>=</w:t>
      </w:r>
      <w:r>
        <w:rPr>
          <w:sz w:val="24"/>
        </w:rPr>
        <w:tab/>
        <w:t>Prix de Vente HT</w:t>
      </w:r>
    </w:p>
    <w:p>
      <w:pPr>
        <w:pStyle w:val="Normal"/>
        <w:jc w:val="both"/>
        <w:rPr/>
      </w:pPr>
      <w:r>
        <w:rPr>
          <w:sz w:val="36"/>
        </w:rPr>
        <w:t>+</w:t>
      </w:r>
      <w:r>
        <w:rPr>
          <w:sz w:val="24"/>
        </w:rPr>
        <w:tab/>
        <w:t>TVA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</wp:posOffset>
                </wp:positionH>
                <wp:positionV relativeFrom="paragraph">
                  <wp:posOffset>101600</wp:posOffset>
                </wp:positionV>
                <wp:extent cx="171323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pt" to="142.0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85010</wp:posOffset>
                </wp:positionH>
                <wp:positionV relativeFrom="paragraph">
                  <wp:posOffset>100330</wp:posOffset>
                </wp:positionV>
                <wp:extent cx="171323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7.9pt" to="291.15pt,7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</w:rPr>
        <w:t>=</w:t>
      </w:r>
      <w:r>
        <w:rPr>
          <w:sz w:val="24"/>
        </w:rPr>
        <w:tab/>
        <w:t>Prix de Vente TT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III ] EXEMPLE D’APPLICATION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Un commerçant achète à un grossiste des articles au prix unitaire brut de 158 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 grossiste accorde successivement une remise de 3 % et un rabais de 1 %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Les frais d’expédition s’élèvent à 4 % du prix d’achat n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Calculez le coût d’achat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e commerçant applique un taux de marque de 30 %. Calculez le prix de vente hors taxes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Le taux de TVA étant de 20,6 %, calculez le prix de vente TTC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Déterminez le coefficient multiplicateur à appliquer au prix d’achat brut pour obtenir le prix de vente TTC (5 décimale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Prix unitaire Brut </w:t>
      </w:r>
    </w:p>
    <w:p>
      <w:pPr>
        <w:pStyle w:val="Normal"/>
        <w:jc w:val="both"/>
        <w:rPr/>
      </w:pPr>
      <w:r>
        <w:rPr>
          <w:sz w:val="36"/>
        </w:rPr>
        <w:t>-</w:t>
      </w:r>
      <w:r>
        <w:rPr>
          <w:sz w:val="24"/>
        </w:rPr>
        <w:tab/>
        <w:t>Remise de 3 %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ragraph">
                  <wp:posOffset>101600</wp:posOffset>
                </wp:positionV>
                <wp:extent cx="171323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pt" to="142.0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>=</w:t>
      </w:r>
      <w:r>
        <w:rPr>
          <w:sz w:val="24"/>
        </w:rPr>
        <w:tab/>
        <w:t>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Prix Net</w:t>
      </w:r>
    </w:p>
    <w:p>
      <w:pPr>
        <w:pStyle w:val="Normal"/>
        <w:jc w:val="both"/>
        <w:rPr/>
      </w:pPr>
      <w:r>
        <w:rPr>
          <w:sz w:val="36"/>
        </w:rPr>
        <w:t>-</w:t>
      </w:r>
      <w:r>
        <w:rPr>
          <w:sz w:val="24"/>
        </w:rPr>
        <w:tab/>
        <w:t>Rabais de 1 %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1440</wp:posOffset>
                </wp:positionH>
                <wp:positionV relativeFrom="paragraph">
                  <wp:posOffset>116840</wp:posOffset>
                </wp:positionV>
                <wp:extent cx="1713230" cy="0"/>
                <wp:effectExtent l="0" t="9525" r="0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9.2pt" to="142.05pt,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>=</w:t>
      </w:r>
      <w:r>
        <w:rPr>
          <w:sz w:val="24"/>
        </w:rPr>
        <w:tab/>
        <w:t>Prix Achat Net</w:t>
      </w:r>
    </w:p>
    <w:p>
      <w:pPr>
        <w:pStyle w:val="Normal"/>
        <w:jc w:val="both"/>
        <w:rPr/>
      </w:pPr>
      <w:r>
        <w:rPr>
          <w:sz w:val="36"/>
        </w:rPr>
        <w:t>+</w:t>
      </w:r>
      <w:r>
        <w:rPr>
          <w:sz w:val="24"/>
        </w:rPr>
        <w:tab/>
        <w:t>Frais d’expédition 4%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1440</wp:posOffset>
                </wp:positionH>
                <wp:positionV relativeFrom="paragraph">
                  <wp:posOffset>116840</wp:posOffset>
                </wp:positionV>
                <wp:extent cx="1713230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9.2pt" to="142.05pt,9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>=</w:t>
      </w:r>
      <w:r>
        <w:rPr>
          <w:sz w:val="24"/>
        </w:rPr>
        <w:tab/>
        <w:t>Coût d’Achat</w:t>
      </w:r>
    </w:p>
    <w:p>
      <w:pPr>
        <w:pStyle w:val="Normal"/>
        <w:jc w:val="both"/>
        <w:rPr/>
      </w:pPr>
      <w:r>
        <w:rPr>
          <w:sz w:val="36"/>
        </w:rPr>
        <w:t>+</w:t>
      </w:r>
      <w:r>
        <w:rPr>
          <w:sz w:val="24"/>
        </w:rPr>
        <w:tab/>
        <w:t>Marge Brute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1440</wp:posOffset>
                </wp:positionH>
                <wp:positionV relativeFrom="paragraph">
                  <wp:posOffset>101600</wp:posOffset>
                </wp:positionV>
                <wp:extent cx="171323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pt" to="142.0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>=</w:t>
      </w:r>
      <w:r>
        <w:rPr>
          <w:sz w:val="24"/>
        </w:rPr>
        <w:tab/>
        <w:t>Prix de Vente HT</w:t>
      </w:r>
    </w:p>
    <w:p>
      <w:pPr>
        <w:pStyle w:val="Normal"/>
        <w:jc w:val="both"/>
        <w:rPr/>
      </w:pPr>
      <w:r>
        <w:rPr>
          <w:sz w:val="36"/>
        </w:rPr>
        <w:t>+</w:t>
      </w:r>
      <w:r>
        <w:rPr>
          <w:sz w:val="24"/>
        </w:rPr>
        <w:tab/>
        <w:t>TVA à 20,6 %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1440</wp:posOffset>
                </wp:positionH>
                <wp:positionV relativeFrom="paragraph">
                  <wp:posOffset>101600</wp:posOffset>
                </wp:positionV>
                <wp:extent cx="1713230" cy="0"/>
                <wp:effectExtent l="0" t="9525" r="0" b="952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pt" to="142.05pt,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36"/>
        </w:rPr>
        <w:t>=</w:t>
      </w:r>
      <w:r>
        <w:rPr>
          <w:sz w:val="24"/>
        </w:rPr>
        <w:tab/>
        <w:t>Prix de Vente TT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° ) K = </w:t>
      </w:r>
      <w:r>
        <w:rPr>
          <w:sz w:val="24"/>
          <w:u w:val="single"/>
        </w:rPr>
        <w:t xml:space="preserve">    PVTTC        </w:t>
      </w:r>
      <w:r>
        <w:rPr>
          <w:sz w:val="24"/>
        </w:rPr>
        <w:t>=    …………..</w:t>
      </w:r>
    </w:p>
    <w:p>
      <w:pPr>
        <w:pStyle w:val="Heading8"/>
        <w:ind w:firstLine="708"/>
        <w:rPr/>
      </w:pPr>
      <w:r>
        <w:rPr/>
        <w:t xml:space="preserve"> </w:t>
      </w:r>
      <w:r>
        <w:rPr/>
        <w:t>Prix Achat Bru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9"/>
        <w:jc w:val="both"/>
        <w:rPr/>
      </w:pPr>
      <w:r>
        <w:rPr/>
        <w:t>Exercice 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septembre, un pharmacien achète, chez un grossiste, un médicament dont le coût d’achat est 20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ulez le prix de vente hors taxe et le prix de vente TTC ( TVA à 2,1 %) si le taux de marque appliqué par le pharmacien est de 32,44 % (résultats au centime près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En novembre, le taux de marque du pharmacien est abaissé à 30,44 %. Quel sera le prix de vente TTC du même médicament si le coût d’achat n’a pas changé ?(au centime près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Quelle est la baisse constatée sur ce médicament par le consommateur en valeur absolue et en pourcentage ?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Calculez l’indice de novembre du prix de ce médicament par rapport à septemb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jc w:val="both"/>
        <w:rPr/>
      </w:pPr>
      <w:r>
        <w:rPr/>
        <w:t>Exercice 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ix d’achat net hors taxe d’un article est 4 655 F. Le grossiste a consenti au commerçant une remise de 5 % et un escompte de 2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Quel était le prix d’achat brut hors taxe ?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Les frais de transport s’élèvent à 10 % du prix d’achat net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Le taux de marque appliqué par le commerçant est de 4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Calculer le coût d’achat et le prix de vente hors tax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Quel est le taux de TVA appliqué 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Calculez le coefficient multiplicateur qui permet de trouver le prix de vente TTC à partir du prix d’achat brut hors tax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Etablir la relation qui lie le prix de vente TTC ( y ) et le prix d’achat brut HT ( x )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Faire la représentation graphique de y en fonction de x pour x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[ 0 ; 10 000 ]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Echelle : </w:t>
        <w:tab/>
        <w:t>abscisse :</w:t>
        <w:tab/>
        <w:t>1 cm pour 1 000 F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>Ordonnée :</w:t>
        <w:tab/>
        <w:t xml:space="preserve">1 cm pour 2 000 F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jc w:val="both"/>
        <w:rPr/>
      </w:pPr>
      <w:r>
        <w:rPr/>
        <w:t>Exercice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industriel achète des matières premières pour 3 135,60 F ( TVA 20,6 % comprise)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Les frais d’achat s’élèvent à 5 % du prix d’achat hors taxe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Les frais de production s’élèvent à 60 % du coût de production.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L’industriel applique un taux de marque de 30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alculez 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prix d’achat hors taxe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coût d’achat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coût de production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PV HT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PV TTC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montant de la TVA à payer au fisc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Le coefficient multiplicateur permettant de passer du prix d’achat hors taxe au PV TTC.</w:t>
      </w:r>
    </w:p>
    <w:p>
      <w:pPr>
        <w:pStyle w:val="Heading6"/>
        <w:rPr/>
      </w:pPr>
      <w:r>
        <w:rPr/>
        <w:t>Exercice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On donne la facture incomplète suivan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>
          <w:lang w:val="fr-FR"/>
        </w:rPr>
      </w:pPr>
      <w:r>
        <w:rPr>
          <w:lang w:val="fr-FR"/>
        </w:rPr>
        <w:t>Prix de vente brut……………………………………</w:t>
        <w:tab/>
        <w:t>7 000,00</w:t>
      </w:r>
    </w:p>
    <w:p>
      <w:pPr>
        <w:pStyle w:val="TextBody"/>
        <w:rPr>
          <w:lang w:val="fr-FR"/>
        </w:rPr>
      </w:pPr>
      <w:r>
        <w:rPr>
          <w:lang w:val="fr-FR"/>
        </w:rPr>
        <w:t>Remise ( t % )</w:t>
        <w:tab/>
        <w:t>……………………………………</w:t>
        <w:tab/>
        <w:tab/>
        <w:t>…..(a)…</w:t>
      </w:r>
    </w:p>
    <w:p>
      <w:pPr>
        <w:pStyle w:val="TextBody"/>
        <w:rPr>
          <w:lang w:val="fr-FR"/>
        </w:rPr>
      </w:pPr>
      <w:r>
        <w:rPr>
          <w:lang w:val="fr-FR"/>
        </w:rPr>
        <w:t>Net commercial……………………………………</w:t>
        <w:tab/>
        <w:tab/>
        <w:t>..…(b)....</w:t>
      </w:r>
    </w:p>
    <w:p>
      <w:pPr>
        <w:pStyle w:val="TextBody"/>
        <w:rPr>
          <w:lang w:val="fr-FR"/>
        </w:rPr>
      </w:pPr>
      <w:r>
        <w:rPr>
          <w:lang w:val="fr-FR"/>
        </w:rPr>
        <w:t>Escompte 2 %</w:t>
        <w:tab/>
        <w:t>...………………………………….</w:t>
        <w:tab/>
        <w:tab/>
        <w:t xml:space="preserve">   112,00</w:t>
      </w:r>
    </w:p>
    <w:p>
      <w:pPr>
        <w:pStyle w:val="TextBody"/>
        <w:rPr>
          <w:lang w:val="fr-FR"/>
        </w:rPr>
      </w:pPr>
      <w:r>
        <w:rPr>
          <w:lang w:val="fr-FR"/>
        </w:rPr>
        <w:t>Prix de vente net HT………………………………</w:t>
        <w:tab/>
        <w:tab/>
        <w:t>…..(c)…</w:t>
      </w:r>
    </w:p>
    <w:p>
      <w:pPr>
        <w:pStyle w:val="TextBody"/>
        <w:rPr>
          <w:lang w:val="fr-FR"/>
        </w:rPr>
      </w:pPr>
      <w:r>
        <w:rPr>
          <w:lang w:val="fr-FR"/>
        </w:rPr>
        <w:t>TVA 22 %</w:t>
        <w:tab/>
        <w:t>……………………………………</w:t>
        <w:tab/>
        <w:tab/>
        <w:t>…..(d)…</w:t>
      </w:r>
    </w:p>
    <w:p>
      <w:pPr>
        <w:pStyle w:val="TextBody"/>
        <w:rPr/>
      </w:pPr>
      <w:r>
        <w:rPr/>
        <w:t>PV TTC</w:t>
      </w:r>
      <w:r>
        <w:rPr>
          <w:lang w:val="fr-FR"/>
        </w:rPr>
        <w:tab/>
        <w:t>……………………………………</w:t>
        <w:tab/>
        <w:tab/>
        <w:t>…..(e)…</w:t>
      </w:r>
    </w:p>
    <w:p>
      <w:pPr>
        <w:pStyle w:val="Heading5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z a, b, c, d, e et 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9"/>
        <w:jc w:val="both"/>
        <w:rPr/>
      </w:pPr>
      <w:r>
        <w:rPr/>
        <w:t>Exercice 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En prévision d’une augmentation à compter d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juillet, le chef de rayon parfumerie des Galeries Lafayette a reçu fin mai, les nouveaux tarifs des parfums (tableau ci- dessous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Certains nombres étant mal imprimés, il vous propose de les retrouver et donc de calculer 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Le pourcentage d’augmentation du prix TTC du parfum «calèche » de chez Hermè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Le tarif à compter d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juillet du parfum «eau de Roche » de chez Rochas.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Le tarif actuel du parfum »Fidji » de chez Guy Laroch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Calculez en outre le prix de vente hors taxe d’un flacon de «magie Noire » a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juillet sachant que le taux de TVA appliqué est 20,6 %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4"/>
        </w:rPr>
        <w:t>Calculez enfin le prix de vente TTC au 1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juillet d’un litre de «miss Dior » (arrondir le résultat au franc près par défaut) en considérant que le prix de vente d ‘un parfum est proportionnel à la contenance du flacon qui le contie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  <w:gridCol w:w="1276"/>
        <w:gridCol w:w="1675"/>
        <w:gridCol w:w="1535"/>
        <w:gridCol w:w="153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om du parf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rigi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tenance du flaco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2"/>
              </w:rPr>
              <w:t>(ml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arif actu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urcentage d’augmentati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Tarif à compter du 1</w:t>
            </w:r>
            <w:r>
              <w:rPr>
                <w:sz w:val="24"/>
                <w:vertAlign w:val="superscript"/>
              </w:rPr>
              <w:t>er</w:t>
            </w:r>
            <w:r>
              <w:rPr>
                <w:sz w:val="24"/>
              </w:rPr>
              <w:t xml:space="preserve"> juille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ir du temp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ina Ric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lè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ermè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an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7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au de Ro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ch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d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uy Laro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…………</w:t>
            </w:r>
            <w:r>
              <w:rPr>
                <w:sz w:val="24"/>
              </w:rPr>
              <w:t>.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4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n Clee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venchy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ivench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2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agie no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ancô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4,0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ss Di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ristian Di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8,5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p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Yves St Laur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1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ix d’achat brut HT d’un article est 2 500 F. Une réduction de 4 % est accordée sur ce prix. Les frais de transport s’élèvent à 5 % du prix d’achat net. Calculer le coût d’ac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marge brute d’un commerçant est égale à 520 F. Sachant que le coût d’achat correspondant est 1 230 F, calculer le prix de vente HT et le taux de marque appliqu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ix de vente HT d’une marchandise est 852 F. Le taux de marque appliqué étant 15 %, calculer la marge brute et le coût d’acha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9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ix d’achat brut hors taxe d’une marchandise est 4 800 F. Une remise de 5% est accordée sur ce prix. Les frais de transport s’élèvent à 200 F. Revendue avec une marge brute de 1000F, quel sera le prix de vente hors taxe de cette marchandise ?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lculer son prix de vente TTC ( TVA à 20,6%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prix d’achat brut hors taxe d’un article est 970 F. Une réduction de 10 % est effectuée sur ce prix. Les frais d’achat s’élèvent à 3 % du prix d’achat net. Si la marge brute est égale à 200F, quel est le prix de vente HT ? Calculer le PV TTC (TVA à 5,5 %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1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eux réductions successives de 5 % et 10 % sont accordées sur le prix d’achat brut HT de 1800F. Les frais d’achat s’élèvent à 15 % du prix d’achat net. La marge brute est égale à 40 % du coût d’achat (taux de marge). Calculer le PV TTC ( TVA à 20,6 %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1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vec les conditions de vente suivantes, calculer le coefficient multiplicateur du prix brut vers le prix de vente TTC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mise 6 %, frais d’achat 12 % du prix d’achat net, taux de marque 25 %, TVA à 20,6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1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commerçant achète un article au prix de 500 F hors taxe. Il obtient sur ce prix une remise de 8 %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alculer le prix d ‘achat net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alculer le coût d’achat si les frais d’achat s’élèvent à 15 % du prix d’achat net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alculer le PV HT si la marge brute est de 71 F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Calculer le taux de TVA si le PV TTC est de 768 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1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e marchandise est achetée 8 400 F avec deux remises successives de 10 % et 5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r le prix d’achat net de cette marchandise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achant que les frais d’achat représentent 12 % du prix d’achat net de cette marchandise, calculer son coût d’acha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Le commerçant revend cette marchandise 11 000 F hors taxe. Quelle marge brute a – t – il réalisée ?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r le taux de marque appliqué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r le coefficient multiplicateur qui permet de trouver le PV HT à partir du prix d’achat brut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Calculer le PV TTC si le taux de TVA est 20,6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1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commerçant achète une marchandise 2 600 F. Le vendeur lui accorde une remise de 5% et un escompte de 2 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Calculer le prix d’achat net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Calculer le coût d’achat si les frais d’achat représentent 8 % du prix d’achat net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Le commerçant revend sa marchandise 3 588,50 F TTC. Calculer le prix de vente hors taxe et le taux de marque appliqué (TVA à 20,6%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Exercice 1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Un commerçant achète à un grossiste 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0 pantalons à 85 F piè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0 vestes à 130 F piè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5 pulls à 110 F pièc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Sachant que les grossistes lui fait 5 % de remise, calculez le prix d’achat brut puis le prix d’achat net de cette comman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Les frais d’achat s’élèvent à 5 % du prix d’achat net. Calculez le coût d’achat de cette comman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Le commerçant applique un taux de marque de 60,1 %. Calculez le prix de vente hors taxe du total de la comman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Calculez le coefficient multiplicateur qui permet de passer du prix d’achat brut au prix de vente hors tax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Utiliser ce résultat pour calculer le prix de vente hors taxe d’un pantalon, d’une veste et d’un pull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BEP VAM 2</w:t>
    </w:r>
    <w:r>
      <w:rPr>
        <w:vertAlign w:val="superscript"/>
        <w:lang w:val="fr-FR"/>
      </w:rPr>
      <w:t>ème</w:t>
    </w:r>
    <w:r>
      <w:rPr>
        <w:lang w:val="fr-FR"/>
      </w:rPr>
      <w:t xml:space="preserve"> anné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484" w:firstLine="348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fr-CA"/>
    </w:rPr>
  </w:style>
  <w:style w:type="paragraph" w:styleId="Corpsdetexte3">
    <w:name w:val="Corps de texte 3"/>
    <w:basedOn w:val="Normal"/>
    <w:qFormat/>
    <w:pPr>
      <w:jc w:val="righ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7T15:30:00Z</dcterms:created>
  <dc:creator>TESTI</dc:creator>
  <dc:description/>
  <dc:language>en-US</dc:language>
  <cp:lastModifiedBy>TESTI</cp:lastModifiedBy>
  <cp:lastPrinted>1999-10-09T14:12:00Z</cp:lastPrinted>
  <dcterms:modified xsi:type="dcterms:W3CDTF">1999-06-30T21:41:00Z</dcterms:modified>
  <cp:revision>14</cp:revision>
  <dc:subject/>
  <dc:title>CHAPITRE X</dc:title>
</cp:coreProperties>
</file>